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учебного курса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ное чт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для 4 класса составлена: </w:t>
      </w:r>
    </w:p>
    <w:p>
      <w:pPr>
        <w:pStyle w:val="Normal"/>
        <w:keepNext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соответствии  с требованиями Федерального государственного образовательного стандарта начального общего образования;</w:t>
      </w:r>
    </w:p>
    <w:p>
      <w:pPr>
        <w:pStyle w:val="Normal"/>
        <w:keepNext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основе примерной рабочей программы по литературному чтению Л.Ф. Климановой и др. для общеобразовательных организаций. Предметная линия учебников системы «Школа России»;</w:t>
      </w:r>
    </w:p>
    <w:p>
      <w:pPr>
        <w:pStyle w:val="Normal"/>
        <w:keepNext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ответствует основной образовательной программе МБОУ СШ № 17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обеспечена следующим  учебно-методическим  комплектом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тературное чтение. 4 класс. Учебник для общеобразовательных организаций. В 2 ч. / Л.Ф. Климанова и др. - М: Просвещение, 2020.</w:t>
      </w:r>
    </w:p>
    <w:p>
      <w:pPr>
        <w:pStyle w:val="Normal"/>
        <w:numPr>
          <w:ilvl w:val="0"/>
          <w:numId w:val="4"/>
        </w:numPr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тявина С.В. Поурочные разработки по литературному чтению. 4 класс. – М.: ВАКО, 2019.</w:t>
      </w:r>
    </w:p>
    <w:p>
      <w:pPr>
        <w:pStyle w:val="Normal"/>
        <w:numPr>
          <w:ilvl w:val="0"/>
          <w:numId w:val="4"/>
        </w:numPr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о-измерительные материалы. Литературное чтение. 4 класс / Сост. С.В. Кутявина. – М.: ВАКО, 2019.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12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осознанным, правильным, беглым и выразительным чтением как базовым навыком в системе образования младших школьников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12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щение нравственного опыта младших школьников средствами художественной литератур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12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эстетического отношения к искусству слов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12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интереса к чтению и книге, потребности в общении с миром художественной литературы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12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щение нравственного опыта младших школьников, формирование представлений о добре и зле, справедливости и честности, развитие нравственных чувств, уважения к культуре народов многонациональной России и других стра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12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читательской компетентности младшего школьника, осознание себя как грамотного читателя, способность  к использованию читательской деятельности как средства самообразования.</w:t>
      </w:r>
    </w:p>
    <w:p>
      <w:pPr>
        <w:pStyle w:val="Normal"/>
        <w:spacing w:before="0" w:after="0"/>
        <w:ind w:left="12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а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у детей способность полноценно воспринимать художественное произведение, сопереживать героям, эмоционально откликаться на прочитанное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 потребность  в постоянном  чтении  книги, развивать интерес к литературному  творчеству, творчеству писателей, создателей произведений словесного искусств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щать чувственный опыт ребенка, его реальные представления об окружающем мире и природе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эстетическое отношение ребенка к жизни, приобщая его к классике художественной литературы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ть достаточно глубокое понимание содержания произведений различного уровня сложност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енк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ть развитие речи школьников и активно формировать навык чтения и речевые уме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различными типами текстов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условия для формирования потребности в самостоятельном чтении художественных произведений, формировать «читательскую самостоятельность».</w:t>
      </w:r>
    </w:p>
    <w:p>
      <w:pPr>
        <w:pStyle w:val="Normal"/>
        <w:widowControl w:val="false"/>
        <w:tabs>
          <w:tab w:val="clear" w:pos="708"/>
          <w:tab w:val="left" w:pos="485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оответствии с учебным планом МБОУ СШ № 17 в 4 классе отводится: 34 учебные недели, по 3 часа в неделю – 102 часа в год. При необходимости допускается интеграция форм обучения, например, очного и электронного обучения с использованием дистанционных образовательных технологий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ЛАНИРУЕМЫЕ РЕЗУЛЬТАТЫ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воения программы по литературному чтению  к концу 4 класс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ЛИЧНОСТНЫЕ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 учащихся будут сформированы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ятие литературного произведения как особого вида искус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вства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значимости чтения для своего дальнейшего развития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чащиеся получат возможность для формиров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нания национальных традиций своего народ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гражданской идентичности: патриотизма, уважения к Отечеству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ЕДМЕТНЫЕ: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значимость художественной литературы и фольклора для всестороннего развития личности человека, находить в произведениях отражение нравственных ценностей, фактов бытовой и духовной культуры народов России и мира, ориентироваться в нравственно-этических понятиях в контексте изученных произведен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: формировать собственный круг чт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(без отметочного оценивания)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наизусть не менее 5 стихотворений в соответствии с изученной тематикой произведен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художественные произведения и познавательные тексты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жанровую принадлежность, содержание, смысл прослушанного/прочитанного произведения: отвечать и формулировать вопросы (в том числе проблемные) к познавательным, учебным и художественным текстам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, приводить примеры произведений фольклора разных народов России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ить читаемый текст с жанром художественной литературы (литературные сказки, рассказы, стихотворения, басни), приводить примеры разных жанров литературы России и стран мира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элементарными умениями анализа и интерпретации текста: определять тему и главную мысль, последовательность событий в тексте произведения, выявлять связь событий, эпизодов текста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героев, давать оценку их поступкам, составлять портретные характеристики персонажей, выявлять взаимосвязь между поступками и мыслями, чувствами героев, сравнивать героев одного произведения по самостоятельно выбранному критерию (по аналогии или по контрасту), характеризовать собственное отношение к героям, поступкам; находить в тексте средства изображения героев (портрет) и выражения их чувств, описание пейзажа и интерьера, устанавливать причинно-следственные связи событий, явлений, поступков героев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, средства художественной выразительности (сравнение, эпитет, олицетворение, метафора)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, метафора, лирика, эпос, образ)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обсуждении прослушанного/прочитанного произведения: строить монологическое и диалогическое высказывание с соблюдением норм русского литературного языка (норм произношения, словоупотребления, грамматики); устно и письменно формулировать простые выводы на основе прослушанного/прочитанного текста, подтверждать свой ответ примерами из текста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план текста (вопросный, номинативный, цитатный), пересказывать (устно) подробно, выборочно, сжато (кратко), от лица героя, с изменением лица рассказчика, от третьего лица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по ролям с соблюдением норм произношения, расстановки ударения, инсценировать небольшие эпизоды из произвед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устные и письменные высказывания на заданную тему по содержанию произведения (не менее 10 предложений), писать сочинения на заданную тему, используя разные типы речи (повествование, описание, рассуждение), корректировать собственный текст с учётом правильности, выразительности письменной ре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краткий отзыв о прочитанном произведении по заданному алгоритму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чинять по аналогии с прочитанным, составлять рассказ по иллюстрациям, от имени одного из героев, придумывать продолжение прочитанного произведения (не менее 10 предложений)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 соответствии с учебной задачей аппарат издания (обложку, оглавление, аннотацию, иллюстрации, предисловие, приложения, сноски, примечания)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книги для самостоятельного чтения с учётом рекомендательного списка, используя картотеки, рассказывать о прочитанной книге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справочную литературу, электронные образовательные и информационные ресурсы информационно-коммуникационной сети Интернет (в условиях контролируемого входа), для получения дополнительной информации в соответствии с учебной задачей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​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ЕТАПРЕДМЕТНЫЕ:</w:t>
      </w:r>
    </w:p>
    <w:p>
      <w:pPr>
        <w:pStyle w:val="Heading1"/>
        <w:tabs>
          <w:tab w:val="clear" w:pos="708"/>
          <w:tab w:val="left" w:pos="360" w:leader="none"/>
        </w:tabs>
        <w:spacing w:lineRule="auto" w:line="360" w:before="120" w:after="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Регулят</w:t>
      </w:r>
      <w:r>
        <w:rPr>
          <w:rFonts w:cs="Times New Roman" w:ascii="Times New Roman" w:hAnsi="Times New Roman"/>
          <w:sz w:val="24"/>
          <w:szCs w:val="24"/>
        </w:rPr>
        <w:t>ивные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учебную задачу урока коллективно, в минигруппе или паре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тать в соответствии с целью чтения (в темпе разговорной речи, без искажений, выразительно, выборочно и пр.);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мыслять коллективно составленный план работы на уроке и план, выработанный группой сверстников (парой), предлагать свой индивидуальный план работы (возможно, альтернативный) или некоторые пункты плана, приводить аргументы в пользу своего плана рабо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замечания, конструктивно обсуждать недостатки предложенного плана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наиболее эффективный вариант плана для достижения результатов изучения темы урока; если план одобрен, следовать его пунктам, проверять и контролировать их выполн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свою работу в соответствии с заранее выработанными критериями и выбранными формами оцени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границы собственного знания и незнания по теме самостоятельно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ксировать по ходу урока и в конце урока удовлетворённость/неудовлетворённость своей работой на уроке (с помощью шкал, значков «+» и «−», «?», накопительной системы баллов)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бнаруживать и формулировать учебную задачу, понимать конечный результат, выбирать возможный путь для достижения данного результа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о пользоваться выбранными критериями для оценки своих достиж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интерпретировать полученную информацию в процессе работы на уроке и преобразовывать её из одного вида в друг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приёмами  осмысленного чтения, использовать различные виды чт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компьютерными технологиями как инструментом для достижения своих учебных целей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ые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необходимую информацию в тексте литературного произведения, фиксировать полученную информацию с помощью рисунков, схем, таблиц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литературный текст с опорой на систему вопросов учителя (учебника), выявлять основную мысль произведения, обсуждать её в парной и групповой работе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в литературных текстах сравнения и эпитеты, олицетворения, использовать авторские сравнения, эпитеты и олицетворения в своих творческих работ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летопись и былину, сказку волшебную и былину, житие и рассказ, волшебную сказку и фантастическое произведение; находить в них сходства и различ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авнивать литературное произведение со сценарием театральной постановки, кинофильмом, диафильмом или мультфильмо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пословицы и поговорки, озаглавливать темы раздела, темы урока или давать название выставке книг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мотивы поступков героев из разных литературных произведений, выявлять особенности их поведения в зависимости от моти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высказывание (или доказательство своей точки зрения) по теме урока из 9—10 предлож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смысл и значение создания летописей, былин, житийных рассказов, рассказов и стихотворений великих классиков литературы (Пушкина, Лермонтова, Чехова, Толстого, Горького и др.) для русской и мировой литера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ть вариант решения нравственной проблемы исходя из своих нравственных установок и ценностей и учитывая условия, в которых действовал герой произведения, его мотивы и замысел авт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основную идею произведений разнообразных жанров (летописи, былины, жития, сказки, рассказа, фантастического рассказа, лирического стихотворения), осознавать смысл изобразительно-выразительных средств языка произведения, выявлять отношение автора к описываемым событиям и героям произведения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анализировать художественные произведения разных жанров, определять мотивы поведения героя и смысл его поступков; соотносить их с нравственными нормами; делать свой осознанный выбор поведения в такой же ситу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развитие настроения; выразительно читать, отражая при чтении развитие чувств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свои собственные произведения с учётом специфики жанра и с возможностью использования различных выразительных средств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индивидуальные творческие способности при сочинении эпизодов, небольших стихотворений, в процессе чтения по ролям, при инсценировании и выполнении проектных заданий.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казывать свою точку зрения (9—10 предложений) на прочитанное произведение, проявлять активность и стремление высказываться, задавать вопрос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цель своего высказывания вслух, используя речевые клише: «Мне хотелось бы сказать...», «Мне хотелось бы уточнить...», «Мне хотелось бы объяснить, привести пример...» и пр.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элементарными приёмами убеждения, приёмами воздействия на эмоциональную сферу слушате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полилоге, самостоятельно формулировать вопросы, в том числе неожиданные и оригинальные, по прочитанному произведен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созданию бесконфликтного взаимодействия между участниками диалога (полилог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цитаты из текста литературного произведения, выдержки из диалогов героев, фразы и целые абзацы рассуждений автора, доказывающие его отношение к описываемым событиям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найденный текстовый материал в своих устных и письменных высказываниях и рассуждени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чать письменно на вопросы, в том числе и проблемного характера, по прочитанному произведен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совместно со сверстниками задачу групповой работы (работы в паре), распределять функции в группе (паре) при выполнении заданий, при чтении по ролям, при подготовке инсценировки, проекта, выполнении исследовательских и творческих зада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вучивать презентацию с опорой на слайды, на которых представлены цель и план выступления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вовать в диалоге, полилоге, свободно высказывать свою точку зрения, не обижая других;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ариваться друг с другом, аргументировать свою  позицию с помощью собственного жизненного и учебного опыта, на основе прочитанных литературных произвед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ать причины конфликта в себе, анализировать причины конфликта, самостоятельно разрешать конфликтные ситу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в библиотеке книги, раскрывающие на художественном материале способы разрешения конфликтных ситуаци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764" w:leader="none"/>
          <w:tab w:val="center" w:pos="4819" w:leader="none"/>
        </w:tabs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программного материал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 кла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102 ч.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1"/>
        <w:gridCol w:w="25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ины, летописи, жи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есный мир класс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ическая тетра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ые сказ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у время – потехе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дет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а и 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Фантаз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убежная литера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 час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954"/>
        <w:gridCol w:w="965"/>
        <w:gridCol w:w="1101"/>
        <w:gridCol w:w="1928"/>
      </w:tblGrid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ылины, летописи, жития (10 ч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учебником по литературному чтению. Знакомство с названием раздела, прогнозирование его содержа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ина – жанр устного народного творчества. «Иль</w:t>
              <w:softHyphen/>
              <w:t>ины три поездочки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 поездки Ильи Муромца (Текст былины в пересказе И. Карнауховой)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навыка чте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т/чт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описи. Из летописи: «И повесил Олег щит свой на вратах Царьграда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летописи: «И вспомнил Олег коня своего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Житие Сергия Радонежского» - памятник древне</w:t>
              <w:softHyphen/>
              <w:t>русской литера</w:t>
              <w:softHyphen/>
              <w:t>туры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Житие Сергия Радонежского»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и проекты «Создание календаря исторических событий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разделу «Летописи. Былины. Жития». Проверочная работа по теме «Былины, летописи, жития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/р № 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удесный мир классики (16 ч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, прогнозирование его содержа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С.Пушкин. Подготовка сообщения о А.С. Пушкине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С. Пушкин «Няне», «Унылая пора!», «Туча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С. Пушкин «Сказка о мертвой царевне и о семи богатырях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С. Пушкин «Сказка о мертвой царевне и о семи богатырях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Ю. Лермонтов. Подготовка сообщения о М.Ю. Лермонтов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Ю. Лермонтов «Ашик-Кериб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Ю. Лермонтов «Ашик-Кериб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Н. Толстой. Подготовка сообщения о Л.Н. Толсто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Н. Толстой «Детство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Н. Толстой «Детство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П. Чехов. Подготовка сообщения о А.П. Чехове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П. Чехов «Мальчики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П. Чехов «Мальчики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разделу «Чудесный мир классики». Проверочная работа по теме «Чудесный мир классики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/р № 2</w:t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навыка чте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т/чт</w:t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этическая тетрадь (9 ч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, прогнозирование его содержа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Ушинский «Четыре желания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. И. Тютчев «Еще земли печален вид...», «Как неожиданно и ярко…»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А. Фет. «Весенний дождь», «Бабочка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А. Баратынский «Весна, весна! Как воздух чист!..», «Где сладкий шепот...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С. Никитин «В синем небе плывут над полями...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А. Некрасов «Саша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 Бунин «Листопад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разделу «Поэтическая тетрадь». Проверочная работа по теме  «Поэтическая тетрадь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/р № 3</w:t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тературные сказки (12 ч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, прогнозирование его содержа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Ф. Одоевский «Городок в таба</w:t>
              <w:softHyphen/>
              <w:t>керке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Ф. Одоевский «Городок в таба</w:t>
              <w:softHyphen/>
              <w:t xml:space="preserve">керке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П. Бажов «Серебряное копытце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П. Бажов «Серебряное копытце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Т. Аксаков «Аленький цветочек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Т. Аксаков «Аленький цветочек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Т. Аксаков «Аленький цветочек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разделу «Литературные сказки». Проверочная работа по теме «Литературные сказки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/р № 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достижений. Контрольная работа за первое  полугодие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р № 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Н «Литературные сказки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навыка чте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т/чт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лу время – потехе час (8 ч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, прогнозирование его содержа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Л. Шварц «Сказка о потерянном времени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.Л. Шварц «Сказка о потерянном времени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Ю. Драгунский «Главные реки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Ю. Драгунский «Главные реки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В. Галявкин «Никакой я горчицы не ел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В. Галявкин «Никакой я горчицы не ел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разделу «Делу время – потехе час». Проверочная работа по теме  «Делу время – потехе час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/р № 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а детства (11 ч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, прогнозирование его содержа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С. Житков «Как я ловил человечков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.С. Житков «Как я ловил человечков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Г. Паустовский «Корзина с еловыми шишками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Г. Паустовский «Корзина с еловыми шишками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Г. Паустовский «Корзина с еловыми шишками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М. Зощенко «Елка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И. Цветаева «Наши царства», «Бежит тропинка с бугорка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. Есенин «Ба</w:t>
              <w:softHyphen/>
              <w:t>бушкины сказки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разделу «Страна детства». Проверочная работа по теме «Страна детства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/р № 6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навыка чте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т/чт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рода и мы (11 ч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, прогнозирование его содержа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Н. Мамин-Сибиряк «Приёмыш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Н. Мамин-Сибиряк «Приёмыш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. Есенин «Лебедушка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М. Пришвин «Выскочка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М. Пришвин «Выскочка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И. Куприн «Барбос и Жулька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П. Астафьев «Стрижонок Скрип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П. Астафьев «Стрижонок Скрип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П. Астафьев «Стрижонок Скрип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разделу «Природа и мы». Проверочная работа по теме «Природа и мы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/р № 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дина (6 ч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, прогнозирование его содержа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.С. Никитин «Русь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Д. Дрожжин «Родине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В. Жигулин «О, Родина! В неярком блеске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разделу «Родина». Проверочная работа по теме «Родина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/р № 8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роекты «Они защищали Родину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а Фантазия (7 ч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, прогнозирование его содержа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. С. Велтистов «Приключения Электроника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.С. Велтистов «Приключения Электроника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С. Велтистов «Приключения Электроника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 Булычёв «Путешествие Алисы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 Булычёв «Путешествие Алисы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разделу «Страна Фантазия». Проверочная работа по теме «Страна Фантазия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/р № 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рубежная литература (12 ч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, прогнозирование его содержа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Свифт «Путешествие Гулливера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Свифт «Путешествие Гулливера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Х. Андерсен «Русалочка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Х. Андерсен «Русалочка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Х. Андерсен «Русалочка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 Твен «Приключения Тома Сойера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Твен «Приключения Тома Сойера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ка навыка чтения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т/чт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р № 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разделу «Зарубежная литература». Проверочная работа  по теме «Зарубежная литература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/р № 1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игра «Литературные тайны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игр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13">
    <w:name w:val="Основной текст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Spelle">
    <w:name w:val="spelle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C2">
    <w:name w:val="c2"/>
    <w:qFormat/>
    <w:rPr/>
  </w:style>
  <w:style w:type="character" w:styleId="C42">
    <w:name w:val="c42"/>
    <w:qFormat/>
    <w:rPr/>
  </w:style>
  <w:style w:type="character" w:styleId="C8">
    <w:name w:val="c8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6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9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2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 w:before="0" w:after="0"/>
      <w:ind w:firstLine="35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30:00Z</dcterms:created>
  <dc:creator>5</dc:creator>
  <dc:description/>
  <cp:keywords/>
  <dc:language>en-US</dc:language>
  <cp:lastModifiedBy>Machine</cp:lastModifiedBy>
  <cp:lastPrinted>2021-01-21T20:11:00Z</cp:lastPrinted>
  <dcterms:modified xsi:type="dcterms:W3CDTF">2023-09-06T09:38:00Z</dcterms:modified>
  <cp:revision>179</cp:revision>
  <dc:subject/>
  <dc:title>Серия «Образовательный стандарт»</dc:title>
</cp:coreProperties>
</file>