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го курса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ружающий ми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для 4 класса составлена: </w:t>
      </w:r>
    </w:p>
    <w:p>
      <w:pPr>
        <w:pStyle w:val="Normal"/>
        <w:keepNext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соответствии  с требованиями Федерального государственного образовательного стандарта начального общего образования;</w:t>
      </w:r>
    </w:p>
    <w:p>
      <w:pPr>
        <w:pStyle w:val="Normal"/>
        <w:keepNext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основе примерной рабочей программы по окружающему миру А.А. Плешакова для общеобразовательных организаций. Предметная линия учебников системы «Школа России»;</w:t>
      </w:r>
    </w:p>
    <w:p>
      <w:pPr>
        <w:pStyle w:val="Normal"/>
        <w:keepNext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тветствует основной образовательной программе МБОУ СШ № 17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обеспечена следующим  учебно-методическим  комплектом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ешаков А.А. Окружающий мир. 4 класс. Учебник для общеобразовательных организаций. В 2-х ч.  / А.А. Плешаков.  – М: Просвещение, 2020.</w:t>
      </w:r>
    </w:p>
    <w:p>
      <w:pPr>
        <w:pStyle w:val="Normal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хомирова Е.М. Тетрадь для практических работ в 2-х частях с дневником наблюдений по предмету «Окружающий мир»: 4 класс: к учебнику А.А. Плешакова и др. «Окружающий мир. 4 класс. В 2ч.». – М.: Издательство «Экзамен», 2020.</w:t>
      </w:r>
    </w:p>
    <w:p>
      <w:pPr>
        <w:pStyle w:val="Normal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ова Т.Н. Поурочные разработки по курсу «Окружающий мир». 4 класс. – М.: ВАКО, 2020.</w:t>
      </w:r>
    </w:p>
    <w:p>
      <w:pPr>
        <w:pStyle w:val="Normal"/>
        <w:spacing w:lineRule="auto" w:line="240" w:before="0" w:after="12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са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семье, населенному пункту, региону, в котором проживают дети, к России, ее природе и культуре, истории и современной жизн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ребенком ценности, целостности и многообразия окружающего мира, своего места в нем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85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чебным планом МБОУ СШ № 17 в 4 классе отводится: 34 учебные недели, по 2 часа в неделю – 68 часов в год. При необходимости допускается интеграция форм обучения, например, очного и электронного обучения с использованием дистанционных образовательных технологий.</w:t>
      </w:r>
    </w:p>
    <w:p>
      <w:pPr>
        <w:pStyle w:val="Normal"/>
        <w:widowControl w:val="false"/>
        <w:tabs>
          <w:tab w:val="clear" w:pos="708"/>
          <w:tab w:val="left" w:pos="485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ЛАНИРУЕМЫЕ РЕЗУЛЬТАТЫ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воения программы по окружающему миру  к концу 4 класса</w:t>
      </w:r>
    </w:p>
    <w:p>
      <w:pPr>
        <w:pStyle w:val="Normal"/>
        <w:keepNext w:val="true"/>
        <w:spacing w:before="28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ЛИЧНОСТНЫЕ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 учащихся будут сформированы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ы гражданской идентичности личности в форме осознания «Я» как гражданина России, ответственного за сохранение её природного и культурного наследия;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воей этнической принадлежности в контексте принципа российской гражданственности «Единство в многообразии»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остный, социально ориентированный взгляд на мир в его органичном единстве и разнообразии природы, народов, культур и религий, в том числе на основе построения и сопоставления картины мира с точки зрения астронома, географа, историка, эколог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е отношение к истории и культуре народов России и мира через понимание их взаимной связи и представление о необходимости исторической преемственности в жизни обществ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ая готовность к выполнению социальной роли ученика (действовать в соответствии с нормами и правилами школьной жизни), мотивационная основа учебной деятельности и личностный смысл учения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на безопасный, здоровый образ жизни на основе знаний о природном разнообразии России и зависимости труда и быта людей от природных услови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ация к творческому труду, работе на результат, бережное отношение к материальным и духовным ценностям на основе знакомства с природным и культурным достоянием России, вкладом людей многих поколений в создание материальных и духовых ценностей родной страны и родного края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ащиеся получат возможность для формирования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я себя наследником ценностей многонационального российского общества и всего человечества, в том числе на основе формирования понятий «Всемирное природное наследие» и «Всемирное культурное наследие»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ых навыков адаптации в динамично изменяющемся и развивающемся мире, в том числе на основе представлений об историческом развитии родной страны, изменениях в её современной жизни и возможностях собственного участия в построении её будущег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сти и личностной ответственности за свои поступки, сохранности объектов природы, будущего Росси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ов сотрудничества со взрослыми и сверстниками в разных социальных ситуациях, умение не создавать конфликтов и находить выходы из спорных ситуаций, в том числе при выполнении учебных проектов и в других видах внеурочной деятельности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ЕДМЕТНЫ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 классе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правила нравственного поведения в социуме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России)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зывать на исторической карте места изученных исторических событий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место изученных событий на «ленте времени»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ть основные права и обязанности гражданина Российской Федераци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носить изученные исторические события и исторических деятелей с веками и периодами истории Росси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ывать экологические проблемы и определять пути их решения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правила безопасного поведения при езде на велосипеде, самокате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правила безопасного для здоровья использования электронных образовательных и информационных ресурс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МЕТАПРЕДМЕТНЫЕ: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самостоятельно формулировать учебную задачу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ять учебную задачу в течение всего урок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ь цели изучения темы, толковать их в соответствии с изучаемым материалом урок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своё высказывание (выстраивать последовательность предложений для раскрытия темы, приводить примеры, делать обобщение)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свои действия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ксировать по ходу урока и в конце его удовлетворённость/неудовлетворённость своей работой на уроке, объективно относиться к своим успехам и неуспехам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трудничестве с учителем ставить новые учебные задачи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и корректировать свои действия в учебном сотрудничестве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внешнюю и внутреннюю речь для целеполагания, планирования и регуляции своей деятельно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знавательные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толковать и организовывать свою деятельность в соответствии с условными знаками и символами, используемыми в учебнике и других образовательных ресурсах для передачи информаци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существенную информацию из текстов и литературы разных типов и видов (художественных и познавательных)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ково-символические средства, в том числе модели и схемы для решения учебных задач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одержание текста, интерпретировать смысл, фиксировать прочитанную информацию в виде таблиц, схем, рисунков, моделей и пр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равнение и классификацию по заданным критериям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рассуждения об объекте, его строении, свойствах и связях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доказательство своей точки зрения по теме урока в соответствии с возрастными нормам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на разнообразие способов решения познавательных и практических задач, владеть общими приёмами решения учебных задач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ровать экологические связи в природных сообществах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из различных источников (библиотека, Интернет и пр.) для выполнения учебных задани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творческие способности при выполнении рисунков, схем, составлении рассказов, оформлении итогов проектных работ и пр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ммуникативные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ться в диалог с учителем и сверстниками, в коллективное обсуждение проблем и вопросов, проявлять инициативу и активность в стремлении высказываться, задавать вопросы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ответы на вопросы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собственное мнение и позицию в устной и письменной форме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рассказ на заданную тему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понятные для партнёра высказывания, учитывающие, что он знает и видит, а что нет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использовать речевые средства для решения различных коммуникативных задач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аточно точно, последовательно и полно передавать информацию, необходимую партнёру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ировать свою позицию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различные позиции других людей, отличные от собственной и ориентироваться на позицию партнера в общени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вать свои ошибки, озвучивать их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ить сообщения, выполнять проекты по теме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ивно разрешать конфликты на основе учёта интересов и позиций всех его участник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ного материа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клас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68 ч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25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и челове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 – часть большой стра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всемирной ис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асов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992"/>
        <w:gridCol w:w="992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 и человечество (10 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глазами астрон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овая диагно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/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еты Солнечной системы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ктическая работа № 1 «Движение Земли вокруг своей оси и вокруг Солнц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/р №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глазами географ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глазами истор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гда и где?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работа №2 «Знакомство с историческими карта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/р №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р глазами эколог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ое сообщество «Водоём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Экскурсия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. №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ая Красная кни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Земля и человечеств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/р №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рода России (12 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ины и горы Росси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ктическая работа №3 «Поиск и показ на физической карте равнин и гор Росси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/р №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ря, озёра и реки Росси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ктическая работа № 4 «Поиск и показ на физической карте морей, озёр и рек Росси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/р №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е зоны Росси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работа № 5 «Поиск и показ на карте природные зоны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/р №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арктических пусты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д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я и животные лес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Экскурсия №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. №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 и человек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теп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ы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Чёрного мор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Природа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/р №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дной край – часть большой страны (11 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ной край – часть большой страны.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скурс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. №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 кра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ктическая работа №6 «Знакомство с картой родного кра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/р №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хность наше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ные богатства нашего кра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и подземные богатств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ктическая работа №7 «Рассматривание образцов полезных ископаемых, определение их свойств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/р №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ля – кормили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л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л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в пресных вод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. Промежуточная диагнос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. д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по первой части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ицы всемирной истории (4 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древности: далёкий и близк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ие века: время рыцарей и зам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ое время: встреча Европы и Амер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ейшее время: история продолжается сегод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ицы истории России (20 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о Ру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город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книжной сокровищницы Древней Ру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удные времена на Русской земл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ь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равляет крыль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иковская би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 Трет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правление царя Ивана Васильевича Гроз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триоты Росс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ётр Велик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хаил Васильевич Ломоно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а Велик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ечественная война 1812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ицы ис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вступает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ицы истории 1920 – 1930-х год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ая Отечественная война и великая Поб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ая Отечественная война и великая Поб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, открывшая путь в косм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Страницы истории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/р №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ременная Россия (11 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закон России и права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 – граждане Росс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авные символы Росс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кие разные праздн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шествие по России (по Дальнему Востоку, на просторах Сибир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шествие по России (по Уралу, по северу европейской Росси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России (драгоценное ожерелье старинных русских город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России (по Волге, по югу Росси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за второе полугодие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диагнос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 д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по второй части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Н «Россия – Родина мо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Arial"/>
      <w:b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30:00Z</dcterms:created>
  <dc:creator>5</dc:creator>
  <dc:description/>
  <cp:keywords/>
  <dc:language>en-US</dc:language>
  <cp:lastModifiedBy>Machine</cp:lastModifiedBy>
  <cp:lastPrinted>2020-12-28T20:26:00Z</cp:lastPrinted>
  <dcterms:modified xsi:type="dcterms:W3CDTF">2023-09-06T09:39:00Z</dcterms:modified>
  <cp:revision>102</cp:revision>
  <dc:subject/>
  <dc:title>Серия «Образовательный стандарт»</dc:title>
</cp:coreProperties>
</file>