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bookmarkStart w:id="0" w:name="bookmark19"/>
      <w:bookmarkEnd w:id="0"/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Ульяновска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редняя школа № 17»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125"/>
        <w:gridCol w:w="2907"/>
        <w:gridCol w:w="3688"/>
      </w:tblGrid>
      <w:tr>
        <w:trPr/>
        <w:tc>
          <w:tcPr>
            <w:tcW w:w="3735" w:type="dxa"/>
            <w:tcBorders/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заседании МО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школы 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уководитель шМО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_______Ю.Н.Климантова 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  № 1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от 25.08.2023г. 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/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овано: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УР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Ю.С.Пышкова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____»___________ г.</w:t>
            </w:r>
          </w:p>
        </w:tc>
        <w:tc>
          <w:tcPr>
            <w:tcW w:w="3688" w:type="dxa"/>
            <w:tcBorders/>
            <w:shd w:fill="FFFFFF" w:val="clear"/>
          </w:tcPr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тверждена на педагогическом 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е школы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28.08.2023 №1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директора школы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 г. № ______</w:t>
            </w:r>
          </w:p>
          <w:p>
            <w:pPr>
              <w:pStyle w:val="Style27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 Н.Ю.Тибец</w:t>
            </w:r>
          </w:p>
        </w:tc>
      </w:tr>
      <w:tr>
        <w:trPr/>
        <w:tc>
          <w:tcPr>
            <w:tcW w:w="3860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ru-RU"/>
              </w:rPr>
            </w:r>
          </w:p>
        </w:tc>
        <w:tc>
          <w:tcPr>
            <w:tcW w:w="6595" w:type="dxa"/>
            <w:gridSpan w:val="2"/>
            <w:tcBorders/>
            <w:shd w:fill="FFFFFF" w:val="clear"/>
          </w:tcPr>
          <w:p>
            <w:pPr>
              <w:pStyle w:val="Normal"/>
              <w:snapToGrid w:val="false"/>
              <w:spacing w:lineRule="auto" w:line="240" w:before="0" w:after="0"/>
              <w:rPr>
                <w:rFonts w:eastAsia="Times New Roman"/>
                <w:lang w:eastAsia="ru-RU"/>
              </w:rPr>
            </w:pPr>
            <w:r>
              <w:rPr>
                <w:rFonts w:eastAsia="Times New Roman"/>
                <w:lang w:eastAsia="ru-RU"/>
              </w:rPr>
            </w:r>
          </w:p>
        </w:tc>
      </w:tr>
    </w:tbl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о химии. 11 класс. Углубленный уровень.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70 часов (5 часов в неделю)</w:t>
      </w:r>
    </w:p>
    <w:p>
      <w:pPr>
        <w:pStyle w:val="Style27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4 учебные недели.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ь: 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пинская Нина Владимировна</w:t>
      </w:r>
    </w:p>
    <w:p>
      <w:pPr>
        <w:pStyle w:val="Style27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учитель химии </w:t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27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9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г Ульяновск, 2023</w:t>
      </w:r>
    </w:p>
    <w:p>
      <w:pPr>
        <w:pStyle w:val="Heading1"/>
        <w:shd w:fill="FFFFFF" w:val="clear"/>
        <w:spacing w:before="0" w:after="120"/>
        <w:ind w:firstLine="708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ояснительная записка </w:t>
      </w:r>
    </w:p>
    <w:p>
      <w:pPr>
        <w:pStyle w:val="Normal"/>
        <w:rPr/>
      </w:pPr>
      <w:r>
        <w:rPr/>
        <w:t>Рабочая программа...( в 11-м на основе ФГОС СОО с учётом ФООП СОО)</w:t>
      </w:r>
    </w:p>
    <w:p>
      <w:pPr>
        <w:pStyle w:val="Heading1"/>
        <w:shd w:fill="FFFFFF" w:val="clear"/>
        <w:spacing w:before="0" w:after="120"/>
        <w:ind w:firstLine="708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Рабочая программа по химии составлена на основе ФГОС СОО с учётом ФООП СОО, Федеральным законом «Об образовании в Российской Федерации» от 29 декабря 2012 г. с ООП СОО  МБОУ СШ № 17, утверждѐнным учебным и календарным  планом МБОУ СШ №17. Для реализации программы используются учебник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Углубленный уровень. Предметная линия учебников Пузакова С.А., Машниной Н.В., Попкова В.А.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Согласно учебному плану на изучение химии 11 класса отводится 165 часа из расчёта 5 часа в неделю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 w:val="24"/>
          <w:szCs w:val="24"/>
        </w:rPr>
        <w:t>Изучение химии на ступени среднего  общего образования направлено на достижение следующих</w:t>
      </w:r>
      <w:r>
        <w:rPr>
          <w:rFonts w:cs="Times New Roman" w:ascii="Times New Roman" w:hAnsi="Times New Roman"/>
          <w:i/>
          <w:color w:val="000000"/>
          <w:sz w:val="24"/>
          <w:szCs w:val="24"/>
        </w:rPr>
        <w:t xml:space="preserve"> целей:</w:t>
      </w:r>
    </w:p>
    <w:p>
      <w:pPr>
        <w:pStyle w:val="Style27"/>
        <w:jc w:val="both"/>
        <w:rPr>
          <w:rFonts w:ascii="Times New Roman" w:hAnsi="Times New Roman" w:cs="Times New Roman"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своение важнейших знаний об основных понятиях и законах хими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владение умениями наблюдать химические явления, проводить химический эксперимент, производить расчёты на основе химических формул веществ и уравнений химических реакций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итие познавательных интересов и интеллектуальных способностей в процессе проведения химического эксперимента, самостоятельного приобретения знаний с использованием различных источников информации, в том числе, компьютерных, в соответствии с возникающими жизненными потребностями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оспитание отношения к химии как к одному из фундаментальных компонентов естествознания и элементу общечеловеческой культуры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менение полученных знаний и умений для безопасного использования веществ и материалов в быту, сельском хозяйстве и на производстве, решение практических задач в повседневной жизни, предупреждение явлений, наносящих вред здоровью человека и окружающей среде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bCs/>
          <w:iCs/>
          <w:color w:val="000000"/>
          <w:sz w:val="24"/>
          <w:szCs w:val="24"/>
        </w:rPr>
        <w:t>Изучение предмета «химия» способствует решению следующих</w:t>
      </w: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  <w:t xml:space="preserve"> задач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: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Воспитание убеждённости в позитивной роли химии в жизни 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овременного общества, необходимости химически грамотного отношения к своему   здоровью и окружающей среде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готовка к сознательному выбору профессии в соответствии с личными способностями и потребностями общества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ть умения: обращаться с химическими веществами, простейшими  приборами, оборудованием, соблюдать правила техники безопасности, фиксировать результаты опытов, делать обобщения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анная программа содержит все темы, включённые в федеральный компонент содержания образования.</w:t>
      </w:r>
    </w:p>
    <w:p>
      <w:pPr>
        <w:pStyle w:val="Style27"/>
        <w:jc w:val="both"/>
        <w:rPr>
          <w:rFonts w:ascii="Times New Roman" w:hAnsi="Times New Roman" w:cs="Times New Roman"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bookmarkStart w:id="1" w:name="bookmark19"/>
      <w:bookmarkEnd w:id="1"/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Планируемые </w:t>
      </w: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метапредметные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результаты в рамках освоения учебного предмета «Химия» на углубленном уров</w:t>
        <w:softHyphen/>
        <w:t>не представлены тремя группами универсальных учебных действий (УУД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Регулятивные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универсальные учебные действия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пускник научится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самостоятельно определять цели, ставить и формули</w:t>
        <w:softHyphen/>
        <w:t>ровать собственные задачи в образовательной деятельности и жизненных ситуациях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оценивать ресурсы, необходимые для достижения постав</w:t>
        <w:softHyphen/>
        <w:t>ленной ранее цел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сопоставлять имеющиеся возможности и необходи</w:t>
        <w:softHyphen/>
        <w:t>мые для достижения цели ресурс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рганизовывать эффективный поиск ресурсов, необ</w:t>
        <w:softHyphen/>
        <w:t>ходимых для достижения поставленной цел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определять несколько путей достижения поставлен</w:t>
        <w:softHyphen/>
        <w:t>ной цел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выбирать оптимальный путь достижения цели с уче</w:t>
        <w:softHyphen/>
        <w:t>том эффективности расходования ресурсов и основываясь на соображениях этики и морал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задавать параметры и критерии, по которым можно определить, что цель достигнута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сопоставлять полученный результат деятельности с поставленной заранее целью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- оценивать последствия достижения поставленной цели в деятельности, собственной жизни и жизни окружаю</w:t>
        <w:softHyphen/>
        <w:t>щих людей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Познавательные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универсальные учебные действия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пускник научится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ритически оценивать и интерпретировать информа</w:t>
        <w:softHyphen/>
        <w:t>цию с разных позиц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познавать и фиксировать противоречия в инфор</w:t>
        <w:softHyphen/>
        <w:t>мационных источниках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использовать различные модельно-схематические средства для представления выявленных в информацион</w:t>
        <w:softHyphen/>
        <w:t>ных источниках противореч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искать и находить обобщенные способы решения за</w:t>
        <w:softHyphen/>
        <w:t>дач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водить критические аргументы как в отношении собственного суждения, так и в отношении действий и суж</w:t>
        <w:softHyphen/>
        <w:t>дений другого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анализировать и преобразовывать проблемно-проти</w:t>
        <w:softHyphen/>
        <w:t>воречивые ситуаци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страивать индивидуальную образовательную тра</w:t>
        <w:softHyphen/>
        <w:t>екторию, учитывая ограничения со стороны других участни</w:t>
        <w:softHyphen/>
        <w:t>ков и ресурсные ограничения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менять и удерживать разные позиции в познаватель</w:t>
        <w:softHyphen/>
        <w:t>ной деятельности (быть учеником и учителем; формулиро</w:t>
        <w:softHyphen/>
        <w:t>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</w:t>
        <w:softHyphen/>
        <w:t>тельностью и подчиняться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Коммуникативные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универсальные учебные действия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пускник научится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существлять деловую коммуникацию, как со свер</w:t>
        <w:softHyphen/>
        <w:t>стниками, так и со взрослыми (как внутри образовательной организации, так и за ее пределами)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 осуществлении групповой работы быть как руко</w:t>
        <w:softHyphen/>
        <w:t>водителем, так и членом проектной команды в разных ролях (генератором идей, критиком, исполнителем, презентую</w:t>
        <w:softHyphen/>
        <w:t>щим и т. д.)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звернуто, логично и точно излагать свою точку зре</w:t>
        <w:softHyphen/>
        <w:t>ния с использованием адекватных (устных и письменных) языковых средст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познавать конфликтогенные ситуации и предот</w:t>
        <w:softHyphen/>
        <w:t>вращать конфликты до их активной фазы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оординировать и выполнять работу в условиях вир</w:t>
        <w:softHyphen/>
        <w:t>туального взаимодействия (или сочетания реального и вир</w:t>
        <w:softHyphen/>
        <w:t>туального)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огласовывать позиции членов команды в процессе работы над общим продуктом/решением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едставлять публично результаты индивидуальной и групповой деятельности, как перед знакомой, так и перед незнакомой аудиторие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одбирать партнеров для деловой коммуникации, ис</w:t>
        <w:softHyphen/>
        <w:t>ходя из соображений результативности взаимодействия, а не личных симпат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оспринимать критические замечания как ресурс собственного развития;</w:t>
      </w:r>
    </w:p>
    <w:p>
      <w:pPr>
        <w:pStyle w:val="Style27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результаты: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нностно-ориентационной сфере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созн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 российской гражданской идентичности, патриотизма, чувства гордости за российскую химическую науку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рудовой сфере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готов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 к осознанному выбору дальнейшей образовательной траектории или трудовой деятельност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знавательной (когнитивной, интеллектуальной) сфере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умение 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ять своей познавательной деятельностью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готовность и способ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 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2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сбережения здоровья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принятие</w:t>
      </w:r>
      <w:r>
        <w:rPr>
          <w:rFonts w:cs="Times New Roman" w:ascii="Times New Roman" w:hAnsi="Times New Roman"/>
          <w:color w:val="000000"/>
          <w:sz w:val="24"/>
          <w:szCs w:val="24"/>
        </w:rPr>
        <w:t> 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реал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> ценностей здорового и безопасного образа жизни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не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> вредных привычек (курения, употребления алкоголя и наркотиков) на основе знаний о токсическом и наркотическом действии веществ;</w:t>
      </w:r>
    </w:p>
    <w:p>
      <w:pPr>
        <w:pStyle w:val="Style2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ы освоения учебного предмета «Химия» на углубленном уровне:</w:t>
      </w:r>
    </w:p>
    <w:p>
      <w:pPr>
        <w:pStyle w:val="Style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пускник на углубленном уровне научится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крывать на примерах роль химии в формировании современной научной картины мира и в практической дея</w:t>
        <w:softHyphen/>
        <w:t>тельности человека, взаимосвязь между химией и другими естественными наукам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опоставлять исторические вехи развития химии с историческими периодами развития промышленности и науки для проведения анализа состояния, путей развития науки и технолог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анализировать состав, строение и свойства веществ, применяя положения основных химических теорий: хими</w:t>
        <w:softHyphen/>
        <w:t>ческого строения органических соединений А. М. Бутлеро</w:t>
        <w:softHyphen/>
        <w:t>ва, строения атома, химической связи, электролитической диссоциации кислот, оснований и солей, а также устанавли</w:t>
        <w:softHyphen/>
        <w:t>вать причинно-следственные связи между свойствами веще</w:t>
        <w:softHyphen/>
        <w:t>ства и его составом и строением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менять правила систематической международной номенклатуры как средства различения и идентификации веществ по их составу и строению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оставлять молекулярные и структурные формулы неорганических и органических веществ как носителей ин</w:t>
        <w:softHyphen/>
        <w:t>формации о строении вещества, его свойствах и принадлеж</w:t>
        <w:softHyphen/>
        <w:t>ности к определенному классу соединен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бъяснять природу и способы образования химиче</w:t>
        <w:softHyphen/>
        <w:t>ской связи: ковалентной (полярной, неполярной), ионной, металлической, водородной с целью определения химиче</w:t>
        <w:softHyphen/>
        <w:t>ской активности вещест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арактеризовать физические свойства неорганиче</w:t>
        <w:softHyphen/>
        <w:t>ских и органических веществ и устанавливать зависимость физических свойств веществ от типа кристаллической ре</w:t>
        <w:softHyphen/>
        <w:t>шетк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арактеризовать закономерности в изменении хими</w:t>
        <w:softHyphen/>
        <w:t>ческих свойств простых веществ, водородных соединений, высших оксидов и гидроксидо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водить примеры химических реакций, раскрыва</w:t>
        <w:softHyphen/>
        <w:t>ющих характерные химические свойства неорганических и органических веществ изученных классов с целью их иден</w:t>
        <w:softHyphen/>
        <w:t>тификации и объяснения области применения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пределять механизм реакции в зависимости от усло</w:t>
        <w:softHyphen/>
        <w:t>вий проведения реакции и прогнозировать возможность про</w:t>
        <w:softHyphen/>
        <w:t>текания химических реакций на основе типа химической связи и активности реагенто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устанавливать зависимость реакционной способности органических соединений от характера взаимного влияния атомов в молекулах с целью прогнозирования продуктов ре</w:t>
        <w:softHyphen/>
        <w:t>акци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устанавливать зависимость скорости химической ре</w:t>
        <w:softHyphen/>
        <w:t>акции и смещения химического равновесия от различных факторов с целью определения оптимальных условий проте</w:t>
        <w:softHyphen/>
        <w:t>кания химических процессо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устанавливать генетическую связь между классами неорганических и органических веществ для обоснования принципиальной возможности получения неорганических и органических соединений заданного состава и строения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одбирать реагенты, условия и определять продукты реакций, позволяющих реализовать лабораторные и про</w:t>
        <w:softHyphen/>
        <w:t>мышленные способы получения важнейших неорганиче</w:t>
        <w:softHyphen/>
        <w:t>ских и органических вещест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пределять характер среды в результате гидролиза неорганических и органических веществ и приводить приме</w:t>
        <w:softHyphen/>
        <w:t>ры гидролиза веществ в повседневной жизни человека, био</w:t>
        <w:softHyphen/>
        <w:t>логических обменных процессах и промышленност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водить примеры окислительно-восстановитель</w:t>
        <w:softHyphen/>
        <w:t>ных реакций в природе, производственных процессах и жиз</w:t>
        <w:softHyphen/>
        <w:t>недеятельности организмо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босновывать практическое использование неоргани</w:t>
        <w:softHyphen/>
        <w:t>ческих и органических веществ и их реакций в промышлен</w:t>
        <w:softHyphen/>
        <w:t>ности и быту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полнять химический эксперимент по распознава</w:t>
        <w:softHyphen/>
        <w:t>нию и получению неорганических и органических веществ, относящихся к различным классам соединений, в соответ</w:t>
        <w:softHyphen/>
        <w:t>ствии с правилами и приемами безопасной работы с химичес</w:t>
        <w:softHyphen/>
        <w:t>кими веществами и лабораторным оборудованием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оводить расчеты на основе химических формул и уравнений реакций: нахождение молекулярной формулы органического вещества по его плотности и массовым долям элементов, входящих в его состав или по продуктам сгора</w:t>
        <w:softHyphen/>
        <w:t>ния; расчеты массовой доли (массы) химического соедине</w:t>
        <w:softHyphen/>
        <w:t>ния в смеси; расчеты массы (объема, количества вещества) продуктов реакции, если одно из веществ дано в избытке (имеет примеси); расчеты массовой или объемной доли выхо</w:t>
        <w:softHyphen/>
        <w:t>да продукта реакции от теоретически возможного; расчеты теплового эффекта реакции; расчеты объемных отношений газов при химических реакциях; расчеты массы (объема, ко</w:t>
        <w:softHyphen/>
        <w:t>личества вещества) продукта реакции, если одно из веществ дано в виде раствора с определенной массовой долей раство</w:t>
        <w:softHyphen/>
        <w:t>ренного вещества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использовать методы научного познания: анализ, синтез, моделирование химических процессов и явлений при решении учебно-исследовательских задач по изучению свойств, способов получения и распознавания органических вещест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ладеть правилами безопасного обращения с едкими, горючими и токсичными веществами, средствами бытовой хими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существлять поиск химической информации по на</w:t>
        <w:softHyphen/>
        <w:t>званиям, идентификаторам, структурным формулам ве</w:t>
        <w:softHyphen/>
        <w:t>щест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ритически оценивать и интерпретировать химиче</w:t>
        <w:softHyphen/>
        <w:t>скую информацию, содержащуюся в сообщениях средств массовой информации, ресурсах Интернета, научно-попу</w:t>
        <w:softHyphen/>
        <w:t>лярных статьях с точки зрения естественно-научной кор</w:t>
        <w:softHyphen/>
        <w:t>ректности в целях выявления ошибочных суждений и фор</w:t>
        <w:softHyphen/>
        <w:t>мирования собственной позиции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находить взаимосвязи между структурой и функци</w:t>
        <w:softHyphen/>
        <w:t>ей, причиной и следствием, теорией и фактами при анализе проблемных ситуаций и обосновании принимаемых реше</w:t>
        <w:softHyphen/>
        <w:t>ний на основе химических знаний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едставлять пути решения глобальных проблем, сто</w:t>
        <w:softHyphen/>
        <w:t>ящих перед человечеством, и перспективных направлений развития химических технологий, в том числе технологий современных материалов с различной функциональностью, возобновляемых источников сырья, переработки и утилиза</w:t>
        <w:softHyphen/>
        <w:t>ции промышленных и бытовых отход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ыпускник на углубленном уровне получит возмож</w:t>
        <w:softHyphen/>
        <w:t>ность научиться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улировать цель исследования, выдвигать и про</w:t>
        <w:softHyphen/>
        <w:t>верять экспериментально гипотезы о химических свой</w:t>
        <w:softHyphen/>
        <w:t>ствах веществ на основе их состава и строения, их способ</w:t>
        <w:softHyphen/>
        <w:t>ности вступать в химические реакции, о характере и про</w:t>
        <w:softHyphen/>
        <w:t>дуктах различных химических реакций</w:t>
      </w:r>
      <w:r>
        <w:rPr>
          <w:rStyle w:val="131"/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амостоятельно планировать и проводить химиче</w:t>
        <w:softHyphen/>
        <w:t>ские эксперименты с соблюдением правил безопасной рабо</w:t>
        <w:softHyphen/>
        <w:t>ты с веществами и лабораторным оборудованием</w:t>
      </w:r>
      <w:r>
        <w:rPr>
          <w:rStyle w:val="131"/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нтерпретировать данные о составе и строении ве</w:t>
        <w:softHyphen/>
        <w:t>ществ, полученные с помощью современных физико-хими</w:t>
        <w:softHyphen/>
        <w:t>ческих методов</w:t>
      </w:r>
      <w:r>
        <w:rPr>
          <w:rStyle w:val="131"/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исывать состояние электрона в атоме на основе современных квантово-механических представлений о строении атома для объяснения результатов спектраль</w:t>
        <w:softHyphen/>
        <w:t>ного анализа веществ</w:t>
      </w:r>
      <w:r>
        <w:rPr>
          <w:rStyle w:val="131"/>
          <w:rFonts w:cs="Times New Roman" w:ascii="Times New Roman" w:hAnsi="Times New Roman"/>
          <w:sz w:val="24"/>
          <w:szCs w:val="24"/>
        </w:rPr>
        <w:t>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характеризовать роль азотосодержащих гетеро</w:t>
        <w:softHyphen/>
        <w:t>циклических соединений и нуклеиновых кислот как важ</w:t>
        <w:softHyphen/>
        <w:t>нейших биологически активных веществ;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ировать возможность протекания окисли</w:t>
        <w:softHyphen/>
        <w:t>тельно-восстановительных реакций, лежащих в основе природных и производственных процессов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го предмета «Химия» на углубленном уровне среднего общего образования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Теоретические основы химии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ведение </w:t>
      </w:r>
      <w:r>
        <w:rPr>
          <w:rFonts w:cs="Times New Roman" w:ascii="Times New Roman" w:hAnsi="Times New Roman"/>
          <w:b/>
          <w:bCs/>
          <w:i/>
          <w:sz w:val="24"/>
          <w:szCs w:val="24"/>
        </w:rPr>
        <w:t>1ч</w:t>
      </w:r>
    </w:p>
    <w:p>
      <w:pPr>
        <w:pStyle w:val="Style27"/>
        <w:jc w:val="center"/>
        <w:rPr/>
      </w:pPr>
      <w:r>
        <w:rPr>
          <w:rStyle w:val="131"/>
          <w:rFonts w:cs="Times New Roman" w:ascii="Times New Roman" w:hAnsi="Times New Roman"/>
          <w:b/>
          <w:i/>
          <w:sz w:val="24"/>
          <w:szCs w:val="24"/>
        </w:rPr>
        <w:t>Строение вещества</w:t>
      </w:r>
      <w:r>
        <w:rPr>
          <w:rStyle w:val="131"/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Style w:val="131"/>
          <w:rFonts w:cs="Times New Roman" w:ascii="Times New Roman" w:hAnsi="Times New Roman"/>
          <w:sz w:val="24"/>
          <w:szCs w:val="24"/>
        </w:rPr>
        <w:t>16ч</w:t>
      </w:r>
    </w:p>
    <w:p>
      <w:pPr>
        <w:pStyle w:val="Style27"/>
        <w:jc w:val="both"/>
        <w:rPr/>
      </w:pPr>
      <w:r>
        <w:rPr>
          <w:rStyle w:val="131"/>
          <w:rFonts w:cs="Times New Roman" w:ascii="Times New Roman" w:hAnsi="Times New Roman"/>
          <w:sz w:val="24"/>
          <w:szCs w:val="24"/>
        </w:rPr>
        <w:t xml:space="preserve">Нуклиды. Изотопы. </w:t>
      </w:r>
      <w:r>
        <w:rPr>
          <w:rFonts w:cs="Times New Roman" w:ascii="Times New Roman" w:hAnsi="Times New Roman"/>
          <w:sz w:val="24"/>
          <w:szCs w:val="24"/>
        </w:rPr>
        <w:t xml:space="preserve">Дефект массы. 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Типы радиоактивного распада. Термоядерный синтез. </w:t>
      </w:r>
      <w:r>
        <w:rPr>
          <w:rFonts w:cs="Times New Roman" w:ascii="Times New Roman" w:hAnsi="Times New Roman"/>
          <w:sz w:val="24"/>
          <w:szCs w:val="24"/>
        </w:rPr>
        <w:t>От</w:t>
        <w:softHyphen/>
        <w:t>крытие новых химических элементов.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Ядерные реакции. </w:t>
      </w:r>
      <w:r>
        <w:rPr>
          <w:rFonts w:cs="Times New Roman" w:ascii="Times New Roman" w:hAnsi="Times New Roman"/>
          <w:sz w:val="24"/>
          <w:szCs w:val="24"/>
        </w:rPr>
        <w:t>Типы ядерных реакций: деление и синтез. Скорость реак</w:t>
        <w:softHyphen/>
        <w:t>ции радиоактивного распада.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Применение радионуклидов в медицине. Метод меченых атомов. </w:t>
      </w:r>
      <w:r>
        <w:rPr>
          <w:rFonts w:cs="Times New Roman" w:ascii="Times New Roman" w:hAnsi="Times New Roman"/>
          <w:sz w:val="24"/>
          <w:szCs w:val="24"/>
        </w:rPr>
        <w:t>Применение радиоак</w:t>
        <w:softHyphen/>
        <w:t>тивных нуклидов в геохронолог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овременная модель строения атома. Корпускулярно</w:t>
        <w:softHyphen/>
        <w:t xml:space="preserve">волновые свойства электрона. </w:t>
      </w:r>
      <w:r>
        <w:rPr>
          <w:rStyle w:val="Style16"/>
          <w:rFonts w:cs="Times New Roman" w:ascii="Times New Roman" w:hAnsi="Times New Roman"/>
          <w:sz w:val="24"/>
          <w:szCs w:val="24"/>
        </w:rPr>
        <w:t>Представление о квантовой механике. Соотношение де Бройля. Принцип неопределен</w:t>
        <w:softHyphen/>
        <w:t>ности Гейзенберга. Понятие о волновой функции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Кванто</w:t>
        <w:softHyphen/>
        <w:t>вые числа. Атомная орбиталь. Распределение электронов по энергетическим уровням в соответствии с принципом наи</w:t>
        <w:softHyphen/>
        <w:t>меньшей энергии, правилом Хунда и принципом Паули. Особенности строения энергетических уровней атомов d-эле</w:t>
        <w:softHyphen/>
        <w:t>ментов. Электронная конфигурация атома. Классификация химических элементов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s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-, 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p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-, 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d</w:t>
      </w:r>
      <w:r>
        <w:rPr>
          <w:rStyle w:val="Style16"/>
          <w:rFonts w:cs="Times New Roman" w:ascii="Times New Roman" w:hAnsi="Times New Roman"/>
          <w:sz w:val="24"/>
          <w:szCs w:val="24"/>
        </w:rPr>
        <w:t>-,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/-элементы). Электронные конфигурации положительных и отрицательных ионов. Ос</w:t>
        <w:softHyphen/>
        <w:t>новное и возбужденные состояния атомов. Валентные элек</w:t>
        <w:softHyphen/>
        <w:t>троны. Атомно-молекулярное учение. Вещества молекуляр</w:t>
        <w:softHyphen/>
        <w:t>ного и немолекулярного строения. Качественный и количе</w:t>
        <w:softHyphen/>
        <w:t>ственный состав вещества. Молярная и относительная моле</w:t>
        <w:softHyphen/>
        <w:t>кулярная массы вещества. Мольная доля и массовая доля элемента в веществ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ериодический закон. Формулировка закона в свете со</w:t>
        <w:softHyphen/>
        <w:t>временных представлений о строении атома. Мировоззрен</w:t>
        <w:softHyphen/>
        <w:t>ческое и научное значение Периодического закона Д. И. Мен</w:t>
        <w:softHyphen/>
        <w:t>делеева. Радиус атома. Закономерности в изменении свойств простых веществ, водородных соединений, высших оксидов и гидроксидов в периодах и группах. Электроотрицатель</w:t>
        <w:softHyphen/>
        <w:t>ность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лектронная природа химической связи. Виды химической связи. Ковалентная связь и ее ха</w:t>
        <w:softHyphen/>
        <w:t>рактеристики (энергия связи, длина связи, валентный угол, кратность связи, полярность, поляризуемость). Ковалент</w:t>
        <w:softHyphen/>
        <w:t xml:space="preserve">ная неполярная и полярная связь. Обменный и донорно-акцепторный механизмы образования ковалентной полярной связи. Геометрия молекулы. </w:t>
      </w:r>
      <w:r>
        <w:rPr>
          <w:rStyle w:val="Style16"/>
          <w:rFonts w:cs="Times New Roman" w:ascii="Times New Roman" w:hAnsi="Times New Roman"/>
          <w:sz w:val="24"/>
          <w:szCs w:val="24"/>
        </w:rPr>
        <w:t>Дипольный момент связи, дипольный момент молекулы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Ионная связь. </w:t>
      </w:r>
      <w:r>
        <w:rPr>
          <w:rStyle w:val="Style16"/>
          <w:rFonts w:cs="Times New Roman" w:ascii="Times New Roman" w:hAnsi="Times New Roman"/>
          <w:sz w:val="24"/>
          <w:szCs w:val="24"/>
        </w:rPr>
        <w:t>Отличие между ионной и ковалентной связью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Металлическая связь. Водо</w:t>
        <w:softHyphen/>
        <w:t>родная связь и ее влияние на свойства вещества. Межмолекулярные взаимодействия</w:t>
      </w:r>
      <w:r>
        <w:rPr>
          <w:rStyle w:val="Style16"/>
          <w:rFonts w:cs="Times New Roman" w:ascii="Times New Roman" w:hAnsi="Times New Roman"/>
          <w:sz w:val="24"/>
          <w:szCs w:val="24"/>
        </w:rPr>
        <w:t>. Понятие о супрамолекулярной химии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Агрегатные состояния вещества. Газы. Газовые законы. Уравнение Клайперона—Менделеева. Закон Авогадро. За</w:t>
        <w:softHyphen/>
        <w:t>кон объемных отношений. Относительная плотность газов. Средняя молярная масса смес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троение твердых тел: кристаллические и аморфные ве</w:t>
        <w:softHyphen/>
        <w:t>щества. Типы кристаллических решеток: атомная, молеку</w:t>
        <w:softHyphen/>
        <w:t xml:space="preserve">лярная, ионная, металлическая. Понятие об элементарной ячейке. </w:t>
      </w:r>
      <w:r>
        <w:rPr>
          <w:rStyle w:val="Style16"/>
          <w:rFonts w:cs="Times New Roman" w:ascii="Times New Roman" w:hAnsi="Times New Roman"/>
          <w:sz w:val="24"/>
          <w:szCs w:val="24"/>
        </w:rPr>
        <w:t>Расчет числа ионов, содержащихся в элементар</w:t>
        <w:softHyphen/>
        <w:t>ной ячейке. Ионные радиусы. Определение металлического радиус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Зависимость физических свойств вещества от типа кристаллической решетки. Причины многообразия веществ. Современные представления о строении твердых, жидких и газообразных вещест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Образцы веществ молекулярного и немо</w:t>
        <w:softHyphen/>
        <w:t>лекулярного строения. 2. Возгонка иода. 3. Модели молеку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ристаллические решетки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Основные закономерности протекания химических реакций 20ч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лассификация химических реакций по различным признакам сравнения. Гомогенные и гетерогенные реакции. Классификация по знаку теплового эффекта. Обратимые и необратимые реакции. Каталитические и некаталитические реакции. Реакции с изменением и без изменения степени окисления элементов в соединениях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Энергетика химических реакций. Тепловой эффект химической реакции. Эндотермические и экзотермические реакции. Термохимические уравнения. Теплота образования вещества. Закон Гесса и следствия из него. Энергия связи. </w:t>
      </w:r>
      <w:r>
        <w:rPr>
          <w:rStyle w:val="Style16"/>
          <w:rFonts w:cs="Times New Roman" w:ascii="Times New Roman" w:hAnsi="Times New Roman"/>
          <w:sz w:val="24"/>
          <w:szCs w:val="24"/>
        </w:rPr>
        <w:t>Понятие о внутренней энергии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и энтальпии. Понятие об эн</w:t>
        <w:softHyphen/>
        <w:t>тропии. Второй закон термодинамики. Формула Больцмана. Энергия Гиббса и критерии самопроизвольности химиче</w:t>
        <w:softHyphen/>
        <w:t>ской реакц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братимые реакции. Химическое равновесие. Констан</w:t>
        <w:softHyphen/>
        <w:t>та равновесия. Принцип Ле Шателье. Равновесные состоя</w:t>
        <w:softHyphen/>
        <w:t>ния: устойчивое, неустойчивое, безразличное. Смещение хи</w:t>
        <w:softHyphen/>
        <w:t>мического равновесия под действием различных факторов: концентрации реагентов или продуктов реакции, давления, температуры. Роль смещения равновесия в технологических процессах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корость химических реакций, ее зависимость от раз</w:t>
        <w:softHyphen/>
        <w:t>личных факторов: природы реагирующих веществ, концен</w:t>
        <w:softHyphen/>
        <w:t>трации реагирующих веществ, температуры, наличия ката</w:t>
        <w:softHyphen/>
        <w:t>лизатора, площади поверхности реагирующих веществ. Ре</w:t>
        <w:softHyphen/>
        <w:t xml:space="preserve">акции гомогенные и гетерогенные. </w:t>
      </w:r>
      <w:r>
        <w:rPr>
          <w:rStyle w:val="Style16"/>
          <w:rFonts w:cs="Times New Roman" w:ascii="Times New Roman" w:hAnsi="Times New Roman"/>
          <w:sz w:val="24"/>
          <w:szCs w:val="24"/>
        </w:rPr>
        <w:t>Элементарные реакции. Механизм реакции. Активированный комплекс (переход</w:t>
        <w:softHyphen/>
        <w:t>ное состояние)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Закон действующих масс. </w:t>
      </w:r>
      <w:r>
        <w:rPr>
          <w:rStyle w:val="Style16"/>
          <w:rFonts w:cs="Times New Roman" w:ascii="Times New Roman" w:hAnsi="Times New Roman"/>
          <w:sz w:val="24"/>
          <w:szCs w:val="24"/>
        </w:rPr>
        <w:t>Константа ско</w:t>
        <w:softHyphen/>
        <w:t>рости реакции, ее размерность. Скорость реакции радиоак</w:t>
        <w:softHyphen/>
        <w:t>тивного распада. Период полураспад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Правило Вант-Гоффа. Понятие об энергии активации и об энергетическом профиле реакции. </w:t>
      </w:r>
      <w:r>
        <w:rPr>
          <w:rStyle w:val="Style16"/>
          <w:rFonts w:cs="Times New Roman" w:ascii="Times New Roman" w:hAnsi="Times New Roman"/>
          <w:sz w:val="24"/>
          <w:szCs w:val="24"/>
        </w:rPr>
        <w:t>Уравнение Аррениус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Катализаторы и катализ. </w:t>
      </w:r>
      <w:r>
        <w:rPr>
          <w:rStyle w:val="Style16"/>
          <w:rFonts w:cs="Times New Roman" w:ascii="Times New Roman" w:hAnsi="Times New Roman"/>
          <w:sz w:val="24"/>
          <w:szCs w:val="24"/>
        </w:rPr>
        <w:t>Энергия активации катализируемой и некатализируемой реакции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Активность и селективность катализато</w:t>
        <w:softHyphen/>
        <w:t xml:space="preserve">ра. </w:t>
      </w:r>
      <w:r>
        <w:rPr>
          <w:rStyle w:val="Style16"/>
          <w:rFonts w:cs="Times New Roman" w:ascii="Times New Roman" w:hAnsi="Times New Roman"/>
          <w:sz w:val="24"/>
          <w:szCs w:val="24"/>
        </w:rPr>
        <w:t>Гомогенный и гетерогенный катализ. Гомогенный ка</w:t>
        <w:softHyphen/>
        <w:t>тализ в газовой фазе. Каталитическое окисление угарного газа в конвертерах выхлопных газов в автомобилях.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Роль катализаторов в природе и промышленном производстве. Ферменты как биологические катализатор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Экзотермические и эндотермические хи</w:t>
        <w:softHyphen/>
        <w:t>мические реакции. 2. Тепловые явления при растворении серной кислоты и аммиачной селитры. 3. Зависимость ско</w:t>
        <w:softHyphen/>
        <w:t>рости реакции от природы веществ на примере взаимодей</w:t>
        <w:softHyphen/>
        <w:t>ствия растворов различных кислот одинаковой концентра</w:t>
        <w:softHyphen/>
        <w:t>ции с одинаковыми кусочками (гранулами) цинка и одина</w:t>
        <w:softHyphen/>
        <w:t>ковых кусочков разных металлов (магния, цинка, железа) с раствором соляной кислоты. 4. Взаимодействие раство</w:t>
        <w:softHyphen/>
        <w:t>ров серной кислоты с растворами тиосульфата натрия раз</w:t>
        <w:softHyphen/>
        <w:t>личной концентрации и температуры. 5. Зависимость по</w:t>
        <w:softHyphen/>
        <w:t>ложения равновесия в системе 2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NO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vertAlign w:val="subscript"/>
        </w:rPr>
        <w:t>2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^ 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N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vertAlign w:val="subscript"/>
        </w:rPr>
        <w:t>2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O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vertAlign w:val="subscript"/>
        </w:rPr>
        <w:t>4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от темпера</w:t>
        <w:softHyphen/>
        <w:t>тур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Лабораторные опыты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Каталитическое разложение пе</w:t>
        <w:softHyphen/>
        <w:t>роксида водорода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Вещества и основные типы их взаимодействий 34ч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пособы выражения количественного состава рас</w:t>
        <w:softHyphen/>
        <w:t>твора: массовая доля растворенного вещества (процент</w:t>
        <w:softHyphen/>
        <w:t xml:space="preserve">ная концентрация),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молярная концентрация. Титрование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Растворение как физико-химический процесс. </w:t>
      </w:r>
      <w:r>
        <w:rPr>
          <w:rStyle w:val="Style16"/>
          <w:rFonts w:cs="Times New Roman" w:ascii="Times New Roman" w:hAnsi="Times New Roman"/>
          <w:sz w:val="24"/>
          <w:szCs w:val="24"/>
        </w:rPr>
        <w:t>Кристалло</w:t>
        <w:softHyphen/>
        <w:t>гидрат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Дисперсные системы. Коллоидные растворы. Истинные растворы. Дисперсная фаза и дисперсионная среда. Суспен</w:t>
        <w:softHyphen/>
        <w:t>зии и эмульсии. Золи и гели. Опалесценция. Эффект Тинда</w:t>
        <w:softHyphen/>
        <w:t>ля. Коагуляция. Седиментация. Синерезис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еакции в растворах электролитов. Качественные реак</w:t>
        <w:softHyphen/>
        <w:t>ции на ионы в растворе. Кислотно-основные взаимодействия в растворах. Амфотерность. Ионное произведение воды. Во</w:t>
        <w:softHyphen/>
        <w:t>дородный показатель (pH) раствора. Сильные и слабые элек</w:t>
        <w:softHyphen/>
        <w:t xml:space="preserve">тролиты. Расчет рН растворов сильных кислот и щелочей. Константы диссоциации слабых электролитов. </w:t>
      </w:r>
      <w:r>
        <w:rPr>
          <w:rStyle w:val="Style16"/>
          <w:rFonts w:cs="Times New Roman" w:ascii="Times New Roman" w:hAnsi="Times New Roman"/>
          <w:sz w:val="24"/>
          <w:szCs w:val="24"/>
        </w:rPr>
        <w:t>Связь кон</w:t>
        <w:softHyphen/>
        <w:t>станты и степени диссоциации. Закон разведения Оствальд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Реакции ионного обмена. Полные и сокращен</w:t>
        <w:softHyphen/>
        <w:t>ные ионные уравнения. Гидролиз солей. Гидролиз по катио</w:t>
        <w:softHyphen/>
        <w:t>ну, по аниону, по катиону и по аниону. Реакция среды рас</w:t>
        <w:softHyphen/>
        <w:t xml:space="preserve">творов солей: кислотная, щелочная и нейтральная. Полный необратимый гидролиз. </w:t>
      </w:r>
      <w:r>
        <w:rPr>
          <w:rStyle w:val="Style16"/>
          <w:rFonts w:cs="Times New Roman" w:ascii="Times New Roman" w:hAnsi="Times New Roman"/>
          <w:sz w:val="24"/>
          <w:szCs w:val="24"/>
        </w:rPr>
        <w:t>Получение реакцией гидролиза ос</w:t>
        <w:softHyphen/>
        <w:t>новных солей. Понятие о протолитической теории Бренстед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—</w:t>
      </w:r>
      <w:r>
        <w:rPr>
          <w:rStyle w:val="Style16"/>
          <w:rFonts w:cs="Times New Roman" w:ascii="Times New Roman" w:hAnsi="Times New Roman"/>
          <w:sz w:val="24"/>
          <w:szCs w:val="24"/>
        </w:rPr>
        <w:t>Лоури. Понятие о теории кислот и оснований Лью</w:t>
        <w:softHyphen/>
        <w:t>ис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Значение гидролиза в биологических обменных процес</w:t>
        <w:softHyphen/>
        <w:t xml:space="preserve">сах. Применение гидролиза в промышленности. </w:t>
      </w:r>
      <w:r>
        <w:rPr>
          <w:rFonts w:cs="Times New Roman" w:ascii="Times New Roman" w:hAnsi="Times New Roman"/>
          <w:sz w:val="24"/>
          <w:szCs w:val="24"/>
        </w:rPr>
        <w:t>Равновесие между насыщенным раствором и осадком. Произведение растворимости</w:t>
      </w:r>
      <w:r>
        <w:rPr>
          <w:rStyle w:val="131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Определение кислотности среды при по</w:t>
        <w:softHyphen/>
        <w:t>мощи индикаторов. 2. Эффект Тиндаля. 3. Образование ком</w:t>
        <w:softHyphen/>
        <w:t>плексных соединений переходных металл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Лабораторные опыты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Реакции ионного обмена. 2. Свой</w:t>
        <w:softHyphen/>
        <w:t>ства коллоидных растворов. 3. Гидролиз солей. 4. Получе</w:t>
        <w:softHyphen/>
        <w:t>ние и свойства комплексных соединений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eastAsia="Times New Roman" w:cs="Times New Roman" w:ascii="Times New Roman" w:hAnsi="Times New Roman"/>
          <w:sz w:val="24"/>
          <w:szCs w:val="24"/>
          <w:u w:val="none"/>
        </w:rPr>
        <w:t xml:space="preserve">          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кислительно-восстановительные реакции. Типы окислительно-восстановительных реакций. Окисление и восстановление. Окислители и восстановители. Метод элек</w:t>
        <w:softHyphen/>
        <w:t>тронного и электронно-ионного баланса. Поведение веществ в средах с разным значением pH. Перманганат калия как окислитель. Окислительно-восстановительные реакции в природе, производственных процессах и жизнедеятельности организм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Гальванический элемент (на примере элемента Даниэ</w:t>
        <w:softHyphen/>
        <w:t xml:space="preserve">ля). Химические источники тока: гальванические элементы, аккумуляторы и топливные элементы. </w:t>
      </w:r>
      <w:r>
        <w:rPr>
          <w:rStyle w:val="Style16"/>
          <w:rFonts w:cs="Times New Roman" w:ascii="Times New Roman" w:hAnsi="Times New Roman"/>
          <w:sz w:val="24"/>
          <w:szCs w:val="24"/>
        </w:rPr>
        <w:t>Форма записи хими</w:t>
        <w:softHyphen/>
        <w:t>ческого источника тока. Стандартный водородный элект</w:t>
        <w:softHyphen/>
        <w:t>род. Стандартный электродный потенциал системы. Понятие об электродвижущей силе реакции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Электрохими</w:t>
        <w:softHyphen/>
        <w:t>ческий ряд напряжений (активности) металлов (ряд стан</w:t>
        <w:softHyphen/>
        <w:t xml:space="preserve">дартных электродных потенциалов). </w:t>
      </w:r>
      <w:r>
        <w:rPr>
          <w:rStyle w:val="Style16"/>
          <w:rFonts w:cs="Times New Roman" w:ascii="Times New Roman" w:hAnsi="Times New Roman"/>
          <w:sz w:val="24"/>
          <w:szCs w:val="24"/>
        </w:rPr>
        <w:t>Направление окисли</w:t>
        <w:softHyphen/>
        <w:t>тельно-восстановительных реакций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Электролиз расплавов и водных растворов электролитов (кислот, щелочей и солей). </w:t>
      </w:r>
      <w:r>
        <w:rPr>
          <w:rStyle w:val="Style16"/>
          <w:rFonts w:cs="Times New Roman" w:ascii="Times New Roman" w:hAnsi="Times New Roman"/>
          <w:sz w:val="24"/>
          <w:szCs w:val="24"/>
        </w:rPr>
        <w:t>Законы электролиз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Практиче</w:t>
        <w:softHyphen/>
        <w:t>ское применение электролиза для получения щелочных, ще</w:t>
        <w:softHyphen/>
        <w:t>лочноземельных металлов и алюмин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оррозия металлов: способы защиты металлов от корро</w:t>
        <w:softHyphen/>
        <w:t>з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заимодействие перманганата калия с сульфитом натрия в разных средах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ажнейшие классы неорганических веществ. Эле</w:t>
        <w:softHyphen/>
        <w:t>менты металлы и неметаллы и их положение в Периоди</w:t>
        <w:softHyphen/>
        <w:t>ческой системе. Классификация и номенклатура сложных неорганических соединений: оксидов, гидроксидов, кислот и солей. Генетическая связь между классами неорганиче</w:t>
        <w:softHyphen/>
        <w:t>ских соединений. Идентификация неорганических веществ и ион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омплексные соединения. Состав комплексного иона: комплексообразователь, лиганды. Координационное число. Номенклатура комплексных соединений. Значение ком</w:t>
        <w:softHyphen/>
        <w:t>плексных соединений. Понятие о координационной химии.</w:t>
      </w:r>
    </w:p>
    <w:p>
      <w:pPr>
        <w:pStyle w:val="Style27"/>
        <w:jc w:val="both"/>
        <w:rPr>
          <w:rStyle w:val="1"/>
          <w:rFonts w:ascii="Times New Roman" w:hAnsi="Times New Roman" w:cs="Times New Roman"/>
          <w:sz w:val="24"/>
          <w:szCs w:val="24"/>
          <w:u w:val="none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бщий обзор элементов — металлов. Свойства про</w:t>
        <w:softHyphen/>
        <w:t>стых веществ-металлов. Электрохимический ряд напряже</w:t>
        <w:softHyphen/>
        <w:t>ний металлов. Металлические кристаллические решетки. Сплавы. Характеристика наиболее известных сплавов. По</w:t>
        <w:softHyphen/>
        <w:t>лучение и применение металлов.</w:t>
      </w:r>
    </w:p>
    <w:p>
      <w:pPr>
        <w:pStyle w:val="Style27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Химия элементов 74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Щелочные металлы. Общая характеристика элементов главной подгруппы I группы. Свойства щелочных металлов. Распознавание катионов лития, натрия и калия. Натрий и калий — представители щелочных металлов. Характерные реакции натрия и калия. Получение щелочных металлов. Оксиды и пероксиды натрия и калия. Соединения натрия и калия. Соли натрия, калия, их значение в природе и жизни человека. Сода и едкий натр — важнейшие соединения натр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Бериллий, магний, щелочноземельные металлы. Общая характеристика элементов главной подгруппы II группы. Бе</w:t>
        <w:softHyphen/>
        <w:t>риллий, магний, щелочноземельные металлы. Амфотерность оксида и гидроксида бериллия. Окраска пламени солями щелочноземельных металлов. Магний и кальций, их общая характеристика на основе положения в Периодической си</w:t>
        <w:softHyphen/>
        <w:t>стеме элементов Д. И. Менделеева и строения атомов. Полу</w:t>
        <w:softHyphen/>
        <w:t>чение, физические и химические свойства, применение маг</w:t>
        <w:softHyphen/>
        <w:t>ния, кальция и их соединений. Соли магния и кальция, их значение в природе и жизни человека. Жесткость воды и спо</w:t>
        <w:softHyphen/>
        <w:t>собы ее устранен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Алюминий. Распространенность в природе, физические и химические свойства (отношение к кислороду, галогенам, растворам кислот и щелочей, алюмотермия). Производство алюминия. Применение алюминия. Амфотерность оксида и гидроксида алюминия. Соли алюминия. Полное разложение водой солей алюминия со слабыми двухосновными кисло</w:t>
        <w:softHyphen/>
        <w:t>тами. Алюминаты в твердом виде и в растворе. Комплексные соединения алюминия.</w:t>
      </w:r>
    </w:p>
    <w:p>
      <w:pPr>
        <w:pStyle w:val="Style27"/>
        <w:jc w:val="both"/>
        <w:rPr/>
      </w:pPr>
      <w:r>
        <w:rPr>
          <w:rStyle w:val="131"/>
          <w:rFonts w:cs="Times New Roman" w:ascii="Times New Roman" w:hAnsi="Times New Roman"/>
          <w:sz w:val="24"/>
          <w:szCs w:val="24"/>
        </w:rPr>
        <w:t xml:space="preserve">Олово и свинец. </w:t>
      </w:r>
      <w:r>
        <w:rPr>
          <w:rFonts w:cs="Times New Roman" w:ascii="Times New Roman" w:hAnsi="Times New Roman"/>
          <w:sz w:val="24"/>
          <w:szCs w:val="24"/>
        </w:rPr>
        <w:t>Физические и химические свойства (реакции с кислородом, кислотами), применение. Соли олова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(II) </w:t>
      </w:r>
      <w:r>
        <w:rPr>
          <w:rFonts w:cs="Times New Roman" w:ascii="Times New Roman" w:hAnsi="Times New Roman"/>
          <w:sz w:val="24"/>
          <w:szCs w:val="24"/>
        </w:rPr>
        <w:t xml:space="preserve">и свинца </w:t>
      </w:r>
      <w:r>
        <w:rPr>
          <w:rStyle w:val="131pt"/>
          <w:rFonts w:cs="Times New Roman" w:ascii="Times New Roman" w:hAnsi="Times New Roman"/>
          <w:sz w:val="24"/>
          <w:szCs w:val="24"/>
        </w:rPr>
        <w:t>(II).</w:t>
      </w:r>
      <w:r>
        <w:rPr>
          <w:rFonts w:cs="Times New Roman" w:ascii="Times New Roman" w:hAnsi="Times New Roman"/>
          <w:sz w:val="24"/>
          <w:szCs w:val="24"/>
        </w:rPr>
        <w:t xml:space="preserve"> Свинцовый аккумулятор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Металлы побочных подгрупп. Общая характеристика переходных металлов 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—VIII групп. Особенности строения атомов переходных металлов. Общие физические и хими</w:t>
        <w:softHyphen/>
        <w:t>ческие свойства. Применение металл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ром. Физические свойства хрома. Химические свойства хрома (отношение к водяному пару, кислороду, хлору, рас</w:t>
        <w:softHyphen/>
        <w:t>творам кислот). Получение и применение хрома. Соединения хрома. Изменение окислительно-восстановительных и кис</w:t>
        <w:softHyphen/>
        <w:t>лотно-основных свойств оксидов и гидроксидов хрома с рос</w:t>
        <w:softHyphen/>
        <w:t>том степени окисления. Амфотерные свойства оксида и гид</w:t>
        <w:softHyphen/>
        <w:t>роксида хром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Окисление солей хром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) в хроматы. Взаимные переходы хроматов и дихроматов. Хроматы и дихроматы как окислители. </w:t>
      </w:r>
      <w:r>
        <w:rPr>
          <w:rStyle w:val="Style16"/>
          <w:rFonts w:cs="Times New Roman" w:ascii="Times New Roman" w:hAnsi="Times New Roman"/>
          <w:sz w:val="24"/>
          <w:szCs w:val="24"/>
        </w:rPr>
        <w:t>Полное разложение водой солей хром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(III) </w:t>
      </w:r>
      <w:r>
        <w:rPr>
          <w:rStyle w:val="Style16"/>
          <w:rFonts w:cs="Times New Roman" w:ascii="Times New Roman" w:hAnsi="Times New Roman"/>
          <w:sz w:val="24"/>
          <w:szCs w:val="24"/>
        </w:rPr>
        <w:t>со слабыми двухосновными кислотами. Комп</w:t>
        <w:softHyphen/>
        <w:t>лексные соединения хром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Марганец. Физические свойства марганца. Химические свойства марганца (отношение к кислороду, хлору, раство</w:t>
        <w:softHyphen/>
        <w:t>рам кислот). Получение и применение марганца. Оксид мар</w:t>
        <w:softHyphen/>
        <w:t>ганц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V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) как окислитель и катализатор. Перманганат калия как окислитель. </w:t>
      </w:r>
      <w:r>
        <w:rPr>
          <w:rStyle w:val="Style16"/>
          <w:rFonts w:cs="Times New Roman" w:ascii="Times New Roman" w:hAnsi="Times New Roman"/>
          <w:sz w:val="24"/>
          <w:szCs w:val="24"/>
        </w:rPr>
        <w:t>Оксид и гидроксид марганц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(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): </w:t>
      </w:r>
      <w:r>
        <w:rPr>
          <w:rStyle w:val="Style16"/>
          <w:rFonts w:cs="Times New Roman" w:ascii="Times New Roman" w:hAnsi="Times New Roman"/>
          <w:sz w:val="24"/>
          <w:szCs w:val="24"/>
        </w:rPr>
        <w:t>получение и свойства. Соединения марганц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(III). </w:t>
      </w:r>
      <w:r>
        <w:rPr>
          <w:rStyle w:val="Style16"/>
          <w:rFonts w:cs="Times New Roman" w:ascii="Times New Roman" w:hAnsi="Times New Roman"/>
          <w:sz w:val="24"/>
          <w:szCs w:val="24"/>
        </w:rPr>
        <w:t>Манганат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(VI) </w:t>
      </w:r>
      <w:r>
        <w:rPr>
          <w:rStyle w:val="Style16"/>
          <w:rFonts w:cs="Times New Roman" w:ascii="Times New Roman" w:hAnsi="Times New Roman"/>
          <w:sz w:val="24"/>
          <w:szCs w:val="24"/>
        </w:rPr>
        <w:t>калия и манганат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(V) </w:t>
      </w:r>
      <w:r>
        <w:rPr>
          <w:rStyle w:val="Style16"/>
          <w:rFonts w:cs="Times New Roman" w:ascii="Times New Roman" w:hAnsi="Times New Roman"/>
          <w:sz w:val="24"/>
          <w:szCs w:val="24"/>
        </w:rPr>
        <w:t>калия, их получени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Железо. Нахождение в природе. Значение железа для организма человека. Физические свойства железа. Химиче</w:t>
        <w:softHyphen/>
        <w:t>ские свойства железа (взаимодействие с кислородом, хло</w:t>
        <w:softHyphen/>
        <w:t>ром, серой, углем, водой, кислотами, растворами солей). Сплавы железа с углеродом. Получение и применение желе</w:t>
        <w:softHyphen/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за.</w:t>
        <w:tab/>
        <w:t>Соединения железа. Сравнение кислотно-основных и окислительно-восстановительных свойств гидроксида желе</w:t>
        <w:softHyphen/>
        <w:t>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и гидроксида желе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Соли желе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и желе</w:t>
        <w:softHyphen/>
        <w:t>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Методы перевода солей желе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в соли желе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и обратно. Полное разложение водой солей железа (III) со слабыми двухосновными кислотами. Окислительные свой</w:t>
        <w:softHyphen/>
        <w:t>ства соединений железа (III) в реакциях с восстановителями (иодидом, сероводородом и медью). Цианидные комплексы железа. Качественные реакции на ионы желе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). </w:t>
      </w:r>
      <w:r>
        <w:rPr>
          <w:rStyle w:val="Style16"/>
          <w:rFonts w:cs="Times New Roman" w:ascii="Times New Roman" w:hAnsi="Times New Roman"/>
          <w:sz w:val="24"/>
          <w:szCs w:val="24"/>
        </w:rPr>
        <w:t>Ферриты, их получение и применени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Медь. Нахождение в природе. Биологическая роль. Фи</w:t>
        <w:softHyphen/>
        <w:t>зические и химические свойства (взаимодействие с кислоро</w:t>
        <w:softHyphen/>
        <w:t>дом, хлором, серой, кислотами-окислителями, хлоридом желез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)). </w:t>
      </w:r>
      <w:r>
        <w:rPr>
          <w:rStyle w:val="Style16"/>
          <w:rFonts w:cs="Times New Roman" w:ascii="Times New Roman" w:hAnsi="Times New Roman"/>
          <w:sz w:val="24"/>
          <w:szCs w:val="24"/>
        </w:rPr>
        <w:t>Взаимодействие меди с концентрированными соляной, бромоводородной и иодоводородной кислотами без доступа воздух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Получение и применение меди. Оксид и гидроксид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Соли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Медный купорос. Амми</w:t>
        <w:softHyphen/>
        <w:t>акаты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и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Получение оксида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восста</w:t>
        <w:softHyphen/>
        <w:t>новлением гидроксида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глюкозой. Получение хлори</w:t>
        <w:softHyphen/>
        <w:t>да и иодида меди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еребро. Физические и химические свойства (взаимо</w:t>
        <w:softHyphen/>
        <w:t>действие с сероводородом в присутствии кислорода, кислота</w:t>
        <w:softHyphen/>
        <w:t>ми-окислителями). Осаждение оксида серебра при действии щелочи на соли серебра. Аммиакаты серебра как окислите</w:t>
        <w:softHyphen/>
        <w:t>ли. Качественная реакция на ионы серебра. Применение се</w:t>
        <w:softHyphen/>
        <w:t>ребр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Золото. Физические и химические свойства (взаимодей</w:t>
        <w:softHyphen/>
        <w:t>ствие с хлором, «царской водкой»). Золотохлороводородная кислота. Гидроксид золот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 Комплексы золота. Способы выделения золота из золотоносной породы. Применение зо</w:t>
        <w:softHyphen/>
        <w:t>лот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Цинк. Физические и химические свойства (взаимодей</w:t>
        <w:softHyphen/>
        <w:t>ствие с галогенами, кислородом, серой, водой, растворами кислот и щелочей). Получение и применение цинка. Амфотерность оксида и гидроксида цинка. Важнейшие соли цинк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31"/>
          <w:rFonts w:cs="Times New Roman" w:ascii="Times New Roman" w:hAnsi="Times New Roman"/>
          <w:sz w:val="24"/>
          <w:szCs w:val="24"/>
        </w:rPr>
        <w:t xml:space="preserve">Ртуть. </w:t>
      </w:r>
      <w:r>
        <w:rPr>
          <w:rFonts w:cs="Times New Roman" w:ascii="Times New Roman" w:hAnsi="Times New Roman"/>
          <w:sz w:val="24"/>
          <w:szCs w:val="24"/>
        </w:rPr>
        <w:t>Физические и химические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заимодействие с кис</w:t>
        <w:softHyphen/>
        <w:t>лородом, серой, хлором, кислотами-окислителями) свой</w:t>
        <w:softHyphen/>
        <w:t>ства. Получение и применение ртути. Амальгамы — спла</w:t>
        <w:softHyphen/>
        <w:t>вы ртути с металлами. Оксид ртути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), </w:t>
      </w:r>
      <w:r>
        <w:rPr>
          <w:rFonts w:cs="Times New Roman" w:ascii="Times New Roman" w:hAnsi="Times New Roman"/>
          <w:sz w:val="24"/>
          <w:szCs w:val="24"/>
        </w:rPr>
        <w:t>его получение. Хлорид и иодид ртути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lang w:val="en-US"/>
        </w:rPr>
        <w:t>II</w:t>
      </w:r>
      <w:r>
        <w:rPr>
          <w:rStyle w:val="131"/>
          <w:rFonts w:cs="Times New Roman" w:ascii="Times New Roman" w:hAnsi="Times New Roman"/>
          <w:sz w:val="24"/>
          <w:szCs w:val="24"/>
        </w:rPr>
        <w:t>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Коллекция металлов. 2. Коллекция ми</w:t>
        <w:softHyphen/>
        <w:t>нералов и руд. 3. Коллекция «Железо и его сплавы». 4. Окра</w:t>
        <w:softHyphen/>
        <w:t>шивание пламени солями щелочных и щелочноземельных металлов. 5. Взаимодействие натрия с водой. 6. Взаимодей</w:t>
        <w:softHyphen/>
        <w:t>ствие кальция с водой. 7. Коллекция «Алюминий». 8. Плав</w:t>
        <w:softHyphen/>
        <w:t>ление алюминия. 9. Взаимодействие алюминия со щелочью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Алюмотермия. 11. Взаимодействие хрома с соляной кис</w:t>
        <w:softHyphen/>
        <w:t>лотой без доступа воздуха. 12. Осаждение гидроксида хро</w:t>
        <w:softHyphen/>
        <w:t>ма (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 и окисление его пероксидом водорода. 13. Разложе</w:t>
        <w:softHyphen/>
        <w:t>ние дихромата аммония. 14. Разложение пероксида водо</w:t>
        <w:softHyphen/>
        <w:t>рода под действием диоксида марганца. 15. Осаждение гидроксида железа (II) и окисление его на воздухе. 16. Выде</w:t>
        <w:softHyphen/>
        <w:t>ление серебра из его солей действием мед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Лабораторные опыты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Окрашивание пламени соедине</w:t>
        <w:softHyphen/>
        <w:t>ниями щелочных металлов. 2. Ознакомление с минерала</w:t>
        <w:softHyphen/>
        <w:t>ми и важнейшими соединениями щелочных металл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войства соединений щелочных металлов. 4. Окраска пла</w:t>
        <w:softHyphen/>
        <w:t>мени солями щелочноземельных металлов. 14. Свойства магния и его соединений. 15. Свойства соединений кальц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Жесткость воды. 17. Свойства алюминия. 18. Свойства соединений алюминия. 19. </w:t>
      </w:r>
      <w:r>
        <w:rPr>
          <w:rStyle w:val="Style16"/>
          <w:rFonts w:cs="Times New Roman" w:ascii="Times New Roman" w:hAnsi="Times New Roman"/>
          <w:sz w:val="24"/>
          <w:szCs w:val="24"/>
        </w:rPr>
        <w:t>Свойства олова, свинца и их соединений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20. Свойства соединений хрома. 21. Свойства марганца и его соединений. 22. Изучение минералов железа.</w:t>
      </w:r>
    </w:p>
    <w:p>
      <w:pPr>
        <w:pStyle w:val="Style27"/>
        <w:jc w:val="both"/>
        <w:rPr>
          <w:rStyle w:val="1"/>
          <w:rFonts w:ascii="Times New Roman" w:hAnsi="Times New Roman" w:cs="Times New Roman"/>
          <w:color w:val="000000"/>
          <w:sz w:val="24"/>
          <w:szCs w:val="24"/>
          <w:u w:val="none"/>
          <w:shd w:fill="auto" w:val="clear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войства железа. 24. Свойства меди, ее сплавов и соеди</w:t>
        <w:softHyphen/>
        <w:t>нений. 25. Свойства цинка и его соединений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одород. Получение, физические и химические свой</w:t>
        <w:softHyphen/>
        <w:t>ства (реакции с металлами и неметаллами, восстановление оксидов и солей). Гидриды. Топливные элемент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Галогены. Общая характеристика элементов главной подгруппы 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V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группы. Физические свойства простых ве</w:t>
        <w:softHyphen/>
        <w:t>ществ. Закономерности изменения окислительной активно</w:t>
        <w:softHyphen/>
        <w:t>сти галогенов в соответствии с их положением в периодиче</w:t>
        <w:softHyphen/>
        <w:t>ской таблице. Порядок вытеснения галогенов из растворов галогенидов. Хлор — получение в промышленности и лабо</w:t>
        <w:softHyphen/>
        <w:t>ратории, реакции с металлами и неметаллами. Взаимо</w:t>
        <w:softHyphen/>
        <w:t xml:space="preserve">действие хлора с водой и растворами щелочей. </w:t>
      </w:r>
      <w:r>
        <w:rPr>
          <w:rStyle w:val="Style16"/>
          <w:rFonts w:cs="Times New Roman" w:ascii="Times New Roman" w:hAnsi="Times New Roman"/>
          <w:sz w:val="24"/>
          <w:szCs w:val="24"/>
        </w:rPr>
        <w:t>Цепной ме</w:t>
        <w:softHyphen/>
        <w:t>ханизм реакции взаимодействия хлора с водородом. Обезза</w:t>
        <w:softHyphen/>
        <w:t>раживание питьевой воды хлором. Хранение и транспор</w:t>
        <w:softHyphen/>
        <w:t>тировка хлор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Кислородные соединения хлора. Гипохло</w:t>
        <w:softHyphen/>
        <w:t>риты, хлораты и перхлораты как типичные окислители. Особенности химии фтора, брома и иода. Качественная реак</w:t>
        <w:softHyphen/>
        <w:t>ция на иод. Галогеноводороды — получение, кислотные и восстановительные свойства. Хлороводород. Галогеноводо</w:t>
        <w:softHyphen/>
        <w:t>родные кислоты и их соли. Соляная кислота и ее соли. Каче</w:t>
        <w:softHyphen/>
        <w:t>ственные реакции на галогенид-ионы. Применение галоге</w:t>
        <w:softHyphen/>
        <w:t>нов и их важнейших соединений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лементы подгруппы кислорода. Общая характеристика элементов главной подгруппы VI группы. Физические свой</w:t>
        <w:softHyphen/>
        <w:t xml:space="preserve">ства простых веществ. Озон как аллотропная модификация кислорода. Получение озона. </w:t>
      </w:r>
      <w:r>
        <w:rPr>
          <w:rStyle w:val="Style16"/>
          <w:rFonts w:cs="Times New Roman" w:ascii="Times New Roman" w:hAnsi="Times New Roman"/>
          <w:sz w:val="24"/>
          <w:szCs w:val="24"/>
        </w:rPr>
        <w:t>Озонаторы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Озон как окисли</w:t>
        <w:softHyphen/>
        <w:t xml:space="preserve">тель. Позитивная и негативная роль озона в окружающей среде. </w:t>
      </w:r>
      <w:r>
        <w:rPr>
          <w:rStyle w:val="Style16"/>
          <w:rFonts w:cs="Times New Roman" w:ascii="Times New Roman" w:hAnsi="Times New Roman"/>
          <w:sz w:val="24"/>
          <w:szCs w:val="24"/>
        </w:rPr>
        <w:t>Взаимодействие озона с алкенами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Сравнение свойств озона и кислорода. Вода и пероксид водорода как во</w:t>
        <w:softHyphen/>
        <w:t>дородные соединения кислорода — сравнение свойств. Пе</w:t>
        <w:softHyphen/>
        <w:t>роксид водорода как окислитель и восстановитель. Перокси</w:t>
        <w:softHyphen/>
        <w:t xml:space="preserve">ды металлов. </w:t>
      </w:r>
      <w:r>
        <w:rPr>
          <w:rStyle w:val="Style16"/>
          <w:rFonts w:cs="Times New Roman" w:ascii="Times New Roman" w:hAnsi="Times New Roman"/>
          <w:sz w:val="24"/>
          <w:szCs w:val="24"/>
        </w:rPr>
        <w:t>Понятие об органических пероксидах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Сера. Аллотропия серы. Физические и химические свойства серы (взаимодействие с металлами, кислородом, водородом, рас</w:t>
        <w:softHyphen/>
        <w:t>творами щелочей, кислотами-окислителями). Взаимодей</w:t>
        <w:softHyphen/>
        <w:t>ствие серы с сульфитом натрия с образованием тиосульфата натрия. Сероводород — получение, кислотные и восстанови</w:t>
        <w:softHyphen/>
        <w:t xml:space="preserve">тельные свойства. Сульфиды. </w:t>
      </w:r>
      <w:r>
        <w:rPr>
          <w:rStyle w:val="Style16"/>
          <w:rFonts w:cs="Times New Roman" w:ascii="Times New Roman" w:hAnsi="Times New Roman"/>
          <w:sz w:val="24"/>
          <w:szCs w:val="24"/>
        </w:rPr>
        <w:t>Дисульфан. Понятие о поли</w:t>
        <w:softHyphen/>
        <w:t>сульфидах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Сернистый газ как кислотный оксид. Окисли</w:t>
        <w:softHyphen/>
        <w:t>тельные и восстановительные свойства сернистого газа. По</w:t>
        <w:softHyphen/>
        <w:t>лучение сернистого газа в промышленности и лаборатории. Сернистая кислота и ее соли. Серный ангидрид. Серная кис</w:t>
        <w:softHyphen/>
        <w:t>лота. Свойства концентрированной и разбавленной серной кислоты. Действие концентрированной серной кислоты на сахар, металлы, неметаллы, сульфиды. Термическая устой</w:t>
        <w:softHyphen/>
        <w:t xml:space="preserve">чивость сульфатов. </w:t>
      </w:r>
      <w:r>
        <w:rPr>
          <w:rStyle w:val="Style16"/>
          <w:rFonts w:cs="Times New Roman" w:ascii="Times New Roman" w:hAnsi="Times New Roman"/>
          <w:sz w:val="24"/>
          <w:szCs w:val="24"/>
        </w:rPr>
        <w:t>Кристаллогидраты сульфатов метал</w:t>
        <w:softHyphen/>
        <w:t>лов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Качественная реакция на серную кислоту и ее сол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лементы подгруппы азота. Общая характеристика эле</w:t>
        <w:softHyphen/>
        <w:t>ментов главной подгруппы V группы. Физические свойства простых вещест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Азот и его соединения. Строение молекулы азота. Физи</w:t>
        <w:softHyphen/>
        <w:t>ческие и химические свойства азота. Получение азота в про</w:t>
        <w:softHyphen/>
        <w:t>мышленности и лаборатории. Нитриды. Аммиак — его по</w:t>
        <w:softHyphen/>
        <w:t>лучение, физические и химические свойства. Основные свойства водных растворов аммиака. Аммиак как восстано</w:t>
        <w:softHyphen/>
        <w:t xml:space="preserve">витель. </w:t>
      </w:r>
      <w:r>
        <w:rPr>
          <w:rStyle w:val="Style16"/>
          <w:rFonts w:cs="Times New Roman" w:ascii="Times New Roman" w:hAnsi="Times New Roman"/>
          <w:sz w:val="24"/>
          <w:szCs w:val="24"/>
        </w:rPr>
        <w:t>Взаимодействие аммиака с активными металла</w:t>
        <w:softHyphen/>
        <w:t>ми. Амид натрия, его свойств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Соли аммония. Поведение солей аммония при нагревании. Качественная реакция на ион аммония. Применение аммиака. Оксиды азота, их полу</w:t>
        <w:softHyphen/>
        <w:t>чение и свойства. Оксид азота (I). Окисление оксида азота (II) кислородом. Димеризация оксида азота (IV). Азотистая кис</w:t>
        <w:softHyphen/>
        <w:t>лота и ее соли. Нитриты как окислители и восстановители. Азотная кислота — физические и химические свойства, по</w:t>
        <w:softHyphen/>
        <w:t>лучение. Азотная кислота как окислитель (отношение азот</w:t>
        <w:softHyphen/>
        <w:t>ной кислоты к металлам и неметаллам). Зависимость про</w:t>
        <w:softHyphen/>
        <w:t>дукта восстановления азотной кислоты от активности метал</w:t>
        <w:softHyphen/>
        <w:t xml:space="preserve">ла и концентрации кислоты. </w:t>
      </w:r>
      <w:r>
        <w:rPr>
          <w:rStyle w:val="Style16"/>
          <w:rFonts w:cs="Times New Roman" w:ascii="Times New Roman" w:hAnsi="Times New Roman"/>
          <w:sz w:val="24"/>
          <w:szCs w:val="24"/>
        </w:rPr>
        <w:t>Понятие о катионе нитрония. Особенность взаимодействия магния и марганца с разбав</w:t>
        <w:softHyphen/>
        <w:t>ленной азотной кислотой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Нитраты, их физические и хи</w:t>
        <w:softHyphen/>
        <w:t>мические свойства (окислительные свойства и термическая устойчивость), применени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Фосфор и его соединения. Аллотропия фосфора. Физиче</w:t>
        <w:softHyphen/>
        <w:t>ские свойства фосфора. Химические свойства фосфора (ре</w:t>
        <w:softHyphen/>
        <w:t>акции с кислородом, галогенами, металлами, сложными веществами-окислителями, щелочами). Получение и приме</w:t>
        <w:softHyphen/>
        <w:t xml:space="preserve">нение фосфора. </w:t>
      </w:r>
      <w:r>
        <w:rPr>
          <w:rStyle w:val="Style16"/>
          <w:rFonts w:cs="Times New Roman" w:ascii="Times New Roman" w:hAnsi="Times New Roman"/>
          <w:sz w:val="24"/>
          <w:szCs w:val="24"/>
        </w:rPr>
        <w:t>Хлориды фосфор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Фосфин. Фосфиды. Фос</w:t>
        <w:softHyphen/>
        <w:t>форный ангидрид. Ортофосфорная и метафосфорная кисло</w:t>
        <w:softHyphen/>
        <w:t>ты и их соли. Качественная реакция на ортофосфаты. Разло</w:t>
        <w:softHyphen/>
        <w:t xml:space="preserve">жение ортофосфорной кислоты. Применение фосфорной кислоты и ее солей. Биологическая роль фосфатов. 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Пирофосфорная кислота и пирофосфаты. Оксид фосфора </w:t>
      </w:r>
      <w:r>
        <w:rPr>
          <w:rStyle w:val="1pt"/>
          <w:rFonts w:cs="Times New Roman" w:ascii="Times New Roman" w:hAnsi="Times New Roman"/>
          <w:sz w:val="24"/>
          <w:szCs w:val="24"/>
        </w:rPr>
        <w:t>(III),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фос</w:t>
        <w:softHyphen/>
        <w:t>фористая кислота и ее соли. Фосфорноватистая кислота и ее соли</w:t>
      </w:r>
      <w:r>
        <w:rPr>
          <w:rStyle w:val="131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Подгруппа углерода. Общая характеристика элементов главной подгруппы 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IV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групп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Углерод. Аллотропия углерода. Сравнение строения и свойств графита и алмаза. Фуллерен как новая молекуляр</w:t>
        <w:softHyphen/>
        <w:t xml:space="preserve">ная форма углерода. Уголь: химические свойства, получение и применение угля. Карбиды. Гидролиз карбида кальция и карбида алюминия. Карбиды переходных металлов (железа, хрома и др.) как сверхпрочные материалы. Синтез-газ как основа современной промышленности. Оксиды углерода. </w:t>
      </w:r>
      <w:r>
        <w:rPr>
          <w:rStyle w:val="Style16"/>
          <w:rFonts w:cs="Times New Roman" w:ascii="Times New Roman" w:hAnsi="Times New Roman"/>
          <w:sz w:val="24"/>
          <w:szCs w:val="24"/>
        </w:rPr>
        <w:t>Электронное строение молекулы угарного газа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Уголь и угарный газ как восстановители. Реакция угарного газа с расплавами щелочей. Синтез формиатов. Образование угар</w:t>
        <w:softHyphen/>
        <w:t>ного газа при неполном сгорании угля. Биологическое дей</w:t>
        <w:softHyphen/>
        <w:t>ствие угарного газа. Получение и применение угарного газа. Углекислый газ: получение, химические свойства (взаимо</w:t>
        <w:softHyphen/>
        <w:t>действие углекислого газа с водой, щелочами, магнием, пе</w:t>
        <w:softHyphen/>
        <w:t xml:space="preserve">роксидами металлов). </w:t>
      </w:r>
      <w:r>
        <w:rPr>
          <w:rStyle w:val="Style16"/>
          <w:rFonts w:cs="Times New Roman" w:ascii="Times New Roman" w:hAnsi="Times New Roman"/>
          <w:sz w:val="24"/>
          <w:szCs w:val="24"/>
        </w:rPr>
        <w:t>Электронное строение углекислого газ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Угольная кислота и ее соли. Карбонаты и гидрокарбо</w:t>
        <w:softHyphen/>
        <w:t xml:space="preserve">наты: их поведение при нагревании. Качественная реакция на карбонат-ион. </w:t>
      </w:r>
      <w:r>
        <w:rPr>
          <w:rStyle w:val="Style16"/>
          <w:rFonts w:cs="Times New Roman" w:ascii="Times New Roman" w:hAnsi="Times New Roman"/>
          <w:sz w:val="24"/>
          <w:szCs w:val="24"/>
        </w:rPr>
        <w:t>Нахождение карбонатов магния и каль</w:t>
        <w:softHyphen/>
        <w:t>ция в природе: кораллы, жемчуг, известняки (известковые горы, карстовые пещеры, сталактиты и сталагмиты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ремний. Физические и химические свойства кремния. Реакции с углем, кислородом, хлором, магнием, растворами щелочей, сероводородом. Силан — водородное соединение кремния. Силициды. Получение и применение кремния. Ок</w:t>
        <w:softHyphen/>
        <w:t>сид кремния (IV), его строение, физические и химические свойства, значение в природе и применение. Кремниевые кислоты и их соли. Гидролиз силикатов. Силикатные мине</w:t>
        <w:softHyphen/>
        <w:t>ралы — основа земной коры. Алюмосиликаты.</w:t>
      </w:r>
    </w:p>
    <w:p>
      <w:pPr>
        <w:pStyle w:val="Style27"/>
        <w:jc w:val="both"/>
        <w:rPr/>
      </w:pPr>
      <w:r>
        <w:rPr>
          <w:rStyle w:val="131"/>
          <w:rFonts w:cs="Times New Roman" w:ascii="Times New Roman" w:hAnsi="Times New Roman"/>
          <w:sz w:val="24"/>
          <w:szCs w:val="24"/>
        </w:rPr>
        <w:t xml:space="preserve">Бор. </w:t>
      </w:r>
      <w:r>
        <w:rPr>
          <w:rFonts w:cs="Times New Roman" w:ascii="Times New Roman" w:hAnsi="Times New Roman"/>
          <w:sz w:val="24"/>
          <w:szCs w:val="24"/>
        </w:rPr>
        <w:t>Оксид бора. Борная кислота и ее соли. Бура. Водо</w:t>
        <w:softHyphen/>
        <w:t>родные соединения бора</w:t>
      </w:r>
      <w:r>
        <w:rPr>
          <w:rStyle w:val="131"/>
          <w:rFonts w:cs="Times New Roman" w:ascii="Times New Roman" w:hAnsi="Times New Roman"/>
          <w:sz w:val="24"/>
          <w:szCs w:val="24"/>
        </w:rPr>
        <w:t xml:space="preserve"> — </w:t>
      </w:r>
      <w:r>
        <w:rPr>
          <w:rFonts w:cs="Times New Roman" w:ascii="Times New Roman" w:hAnsi="Times New Roman"/>
          <w:sz w:val="24"/>
          <w:szCs w:val="24"/>
        </w:rPr>
        <w:t>бораны. Применение соединений бор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Благородные (инертные) газы. Общая характеристика элементов главной подгруппы </w:t>
      </w:r>
      <w:r>
        <w:rPr>
          <w:rStyle w:val="1"/>
          <w:rFonts w:cs="Times New Roman" w:ascii="Times New Roman" w:hAnsi="Times New Roman"/>
          <w:sz w:val="24"/>
          <w:szCs w:val="24"/>
          <w:u w:val="none"/>
          <w:lang w:val="en-US"/>
        </w:rPr>
        <w:t>VIII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группы. Особенности хи</w:t>
        <w:softHyphen/>
        <w:t>мических свойств. Применение благородных газо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Горение водорода. 2. Получение хлора (опыт в пробирке). 3. Окислительные свойства раствора ги</w:t>
        <w:softHyphen/>
        <w:t>похлорита натрия. 4. Опыты с бромной водой. 5. Плавление серы. 6. Горение серы в кислороде. 7. Взаимодействие желе</w:t>
        <w:softHyphen/>
        <w:t>за с серой. 8. Горение сероводорода. 9. Осаждение сульфи</w:t>
        <w:softHyphen/>
        <w:t>дов. 10. Свойства сернистого газа. 11. Действие концентри</w:t>
        <w:softHyphen/>
        <w:t>рованной серной кислоты на медь и сахарозу. 12. Растворе</w:t>
        <w:softHyphen/>
        <w:t>ние аммиака в воде. 13. Основные свойства раствора аммиака. 14. Каталитическое окисление аммиака. 15. Полу</w:t>
        <w:softHyphen/>
        <w:t>чение оксида азота (II) и его окисление на воздухе. 16. Дей</w:t>
        <w:softHyphen/>
        <w:t>ствие азотной кислоты на медь. 17. Горение фосфора в кисло</w:t>
        <w:softHyphen/>
        <w:t>роде. 18. Превращение красного фосфора в белый и его све</w:t>
        <w:softHyphen/>
        <w:t>чение в темноте. 19. Взаимодействие фосфорного ангидрида с водой. 20. Образцы графита, алмаза, кремния. 21. Горение угарного газа. 22. Тушение пламени углекислым газом. 23. Разложение мрамор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Лабораторные опыты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Получение хлора и изучение его свойств. 2. Свойства хлорсодержащих отбеливателей. 3. Свой</w:t>
        <w:softHyphen/>
        <w:t>ства брома, иода и их солей. 4. Изучение свойств серной кис</w:t>
        <w:softHyphen/>
        <w:t>лоты и ее солей. 5. Изучение свойств водного раствора амми</w:t>
        <w:softHyphen/>
        <w:t>ака. 6. Свойства солей аммония. 7. Качественная реакция на карбонат-ион. 8. Испытание раствора силиката натрия ин</w:t>
        <w:softHyphen/>
        <w:t>дикатором. 9. Ознакомление с образцами природных сили</w:t>
        <w:softHyphen/>
        <w:t>катов.</w:t>
      </w:r>
    </w:p>
    <w:p>
      <w:pPr>
        <w:pStyle w:val="Style27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>Практикум 10ч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Химия и жизнь 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имическая технологи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(Химия в промышленности)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Основные принципы химической технологии. Об</w:t>
        <w:softHyphen/>
        <w:t>щие представления о промышленных способах получения химических вещест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Производство серной кислоты контактным способом. Химизм процесса. Сырье для производства серной кислоты. Технологическая схема процесса, процессы и аппараты. </w:t>
      </w:r>
      <w:r>
        <w:rPr>
          <w:rStyle w:val="Style16"/>
          <w:rFonts w:cs="Times New Roman" w:ascii="Times New Roman" w:hAnsi="Times New Roman"/>
          <w:sz w:val="24"/>
          <w:szCs w:val="24"/>
        </w:rPr>
        <w:t>Механизм каталитического действия оксида ванадия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(</w:t>
      </w:r>
      <w:r>
        <w:rPr>
          <w:rStyle w:val="Style16"/>
          <w:rFonts w:cs="Times New Roman" w:ascii="Times New Roman" w:hAnsi="Times New Roman"/>
          <w:sz w:val="24"/>
          <w:szCs w:val="24"/>
          <w:lang w:val="en-US"/>
        </w:rPr>
        <w:t>V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оизводство аммиака. Химизм процесса. Определение оптимальных условий проведения реакции. Принцип цир</w:t>
        <w:softHyphen/>
        <w:t>куляции и его реализация в технологической схем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Металлургия. Черная металлургия. Производство чугуна. Доменный процесс (сырье, устройство доменной печи, химизм процесса). </w:t>
      </w:r>
      <w:r>
        <w:rPr>
          <w:rStyle w:val="Style16"/>
          <w:rFonts w:cs="Times New Roman" w:ascii="Times New Roman" w:hAnsi="Times New Roman"/>
          <w:sz w:val="24"/>
          <w:szCs w:val="24"/>
        </w:rPr>
        <w:t>Производство стали в мартеновской печи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Про</w:t>
        <w:softHyphen/>
        <w:t xml:space="preserve">изводство стали в кислородном конвертере и в электропечах. </w:t>
      </w:r>
      <w:r>
        <w:rPr>
          <w:rStyle w:val="Style16"/>
          <w:rFonts w:cs="Times New Roman" w:ascii="Times New Roman" w:hAnsi="Times New Roman"/>
          <w:sz w:val="24"/>
          <w:szCs w:val="24"/>
        </w:rPr>
        <w:t>Прямой метод получения железа из руды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. Цветная метал</w:t>
        <w:softHyphen/>
        <w:t>лургия.</w:t>
      </w:r>
    </w:p>
    <w:p>
      <w:pPr>
        <w:pStyle w:val="Style27"/>
        <w:jc w:val="both"/>
        <w:rPr>
          <w:rStyle w:val="Style16"/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Органический синтез. Промышленная органическая химия. Основной и тонкий органический синтез. Наиболее крупнотоннажные производства органических соединений. Производство метанола. Получение уксусной кислоты и </w:t>
      </w:r>
      <w:r>
        <w:rPr>
          <w:rStyle w:val="Style16"/>
          <w:rFonts w:cs="Times New Roman" w:ascii="Times New Roman" w:hAnsi="Times New Roman"/>
          <w:sz w:val="24"/>
          <w:szCs w:val="24"/>
        </w:rPr>
        <w:t>формальдегида из метанола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. </w:t>
      </w:r>
      <w:r>
        <w:rPr>
          <w:rStyle w:val="Style16"/>
          <w:rFonts w:cs="Times New Roman" w:ascii="Times New Roman" w:hAnsi="Times New Roman"/>
          <w:sz w:val="24"/>
          <w:szCs w:val="24"/>
        </w:rPr>
        <w:t>Получение ацетата целлюло</w:t>
        <w:softHyphen/>
        <w:t>зы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. Сырье для органической промышленности. Проблема отходов и побочных продуктов. </w:t>
      </w:r>
      <w:r>
        <w:rPr>
          <w:rStyle w:val="Style16"/>
          <w:rFonts w:cs="Times New Roman" w:ascii="Times New Roman" w:hAnsi="Times New Roman"/>
          <w:sz w:val="24"/>
          <w:szCs w:val="24"/>
        </w:rPr>
        <w:t>Синтезы на основе синтез- газа.</w:t>
      </w:r>
    </w:p>
    <w:p>
      <w:pPr>
        <w:pStyle w:val="Style27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Style w:val="Style16"/>
          <w:rFonts w:cs="Times New Roman" w:ascii="Times New Roman" w:hAnsi="Times New Roman"/>
          <w:b/>
          <w:i w:val="false"/>
          <w:sz w:val="24"/>
          <w:szCs w:val="24"/>
        </w:rPr>
        <w:t>Химия и жизнь</w:t>
      </w:r>
      <w:r>
        <w:rPr>
          <w:rStyle w:val="Style16"/>
          <w:rFonts w:cs="Times New Roman" w:ascii="Times New Roman" w:hAnsi="Times New Roman"/>
          <w:sz w:val="24"/>
          <w:szCs w:val="24"/>
        </w:rPr>
        <w:t xml:space="preserve"> 20ч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имическое загрязнение окружающей среды и его последствия. Экология и проблема охраны окружающей сре</w:t>
        <w:softHyphen/>
        <w:t>ды. «Зеленая» хим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Сырье для производства серной кисло</w:t>
        <w:softHyphen/>
        <w:t>ты. 2. Модель кипящего слоя. 3. Железная руда. 4. Образцы сплавов желез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родные источники углеводородов. Природный и попутный нефтяной газы, их состав и использование. Нефть как смесь углеводородов. Состав нефти и ее переработка. Первичная и вторичная переработка нефти. Перегонка неф</w:t>
        <w:softHyphen/>
        <w:t>ти. Крекинг. Риформинг. Нефтепродукты. Октановое число бензина. Охрана окружающей среды при нефтепереработке и транспортировке нефтепродуктов. Каменный уголь. Кок</w:t>
        <w:softHyphen/>
        <w:t>сование угля. Газификация угля. Экологические проблемы, возникающие при использовании угля в качестве топлива. Альтернативные источники энерг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имия пищи. Жиры, белки, углеводы, витамины, ферменты. Рациональное питание. Пищевые добавки. Пи</w:t>
        <w:softHyphen/>
        <w:t>щевые добавки, их классификация. Запрещенные и разре</w:t>
        <w:softHyphen/>
        <w:t>шенные пищевые добавки. Основы пищевой хим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Химия в медицине. Понятие о фармацевтической химии и фармакологии. Разработка лекарств. Лекарственные сред</w:t>
        <w:softHyphen/>
        <w:t>ства, их классификация. Противомикробные средства (суль</w:t>
        <w:softHyphen/>
        <w:t>фаниламидные препараты и антибиотики). Анальгетики (аспирин, анальгин, парацетамол, наркотические анальге</w:t>
        <w:softHyphen/>
        <w:t xml:space="preserve">тики). </w:t>
      </w:r>
      <w:r>
        <w:rPr>
          <w:rStyle w:val="Style16"/>
          <w:rFonts w:cs="Times New Roman" w:ascii="Times New Roman" w:hAnsi="Times New Roman"/>
          <w:sz w:val="24"/>
          <w:szCs w:val="24"/>
        </w:rPr>
        <w:t>Антигистаминные препараты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Вяжущие средства. </w:t>
      </w:r>
      <w:r>
        <w:rPr>
          <w:rStyle w:val="Style16"/>
          <w:rFonts w:cs="Times New Roman" w:ascii="Times New Roman" w:hAnsi="Times New Roman"/>
          <w:sz w:val="24"/>
          <w:szCs w:val="24"/>
        </w:rPr>
        <w:t>Гормоны и гормональные препараты.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 xml:space="preserve"> Проблемы, связанные с применением лекарственных препаратов. Вредные при</w:t>
        <w:softHyphen/>
        <w:t>вычки и факторы, разрушающие здоровье (избыточное по</w:t>
        <w:softHyphen/>
        <w:t>требление жирной пищи, курение, употребление алкоголя, наркомания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Косметические и парфюмерные средств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Бытовая химия. Понятие о поверхностно-активных ве</w:t>
        <w:softHyphen/>
        <w:t>ществах. Моющие и чистящие средства. Отбеливающие средства. Правила безопасной работы с едкими, горючими и токсичными веществами, средствами бытовой хим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гменты и краски. Принципы окрашивания тканей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Гипс. Известь. Цемент, бетон. Клеи. Подбор опти</w:t>
        <w:softHyphen/>
        <w:t>мальных строительных материалов в практической деятель</w:t>
        <w:softHyphen/>
        <w:t>ности человек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Минеральные и органические удобрения. Средства защиты растений. Пестициды: инсектициды, гербициды и фунгициды. Репелленты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Неорганические материалы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текло, его виды. Силикатная промышленность. Традиционные и современные керамические материалы. Сверхпроводящая керамика. Понятие о керметах, материа</w:t>
        <w:softHyphen/>
        <w:t>лах с высокой твердостью.</w:t>
      </w:r>
    </w:p>
    <w:p>
      <w:pPr>
        <w:pStyle w:val="Style27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1"/>
          <w:rFonts w:cs="Times New Roman" w:ascii="Times New Roman" w:hAnsi="Times New Roman"/>
          <w:b/>
          <w:sz w:val="24"/>
          <w:szCs w:val="24"/>
          <w:u w:val="none"/>
        </w:rPr>
        <w:t>Химия в современной науке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обенности современной науки. Профессия хи</w:t>
        <w:softHyphen/>
        <w:t>мика</w:t>
      </w:r>
      <w:r>
        <w:rPr>
          <w:rStyle w:val="131"/>
          <w:rFonts w:cs="Times New Roman" w:ascii="Times New Roman" w:hAnsi="Times New Roman"/>
          <w:sz w:val="24"/>
          <w:szCs w:val="24"/>
        </w:rPr>
        <w:t>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Методология научного исследования. Методы научного познания в химии. Субъект и объект научного познания. По</w:t>
        <w:softHyphen/>
        <w:t>становка проблемы. Сбор информации и накопление фактов. Гипотеза и ее экспериментальная проверка. Теоретическое объяснение полученных результатов. Индукция и дедукция. Экспериментальная проверка полученных теоретических выводов с целью распространения их на более широкий круг объектов. Химический анализ, синтез, моделирование хи</w:t>
        <w:softHyphen/>
        <w:t>мических процессов и явлений как метода научного позна</w:t>
        <w:softHyphen/>
        <w:t>ния. Наноструктуры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Введение в проектную деятельность. Проект. Типы и виды проектов, этапы реализации проекта. Особенности раз</w:t>
        <w:softHyphen/>
        <w:t>работки проектов (постановка целей, подбор методик, работа с литературными источниками, оформление и защита про</w:t>
        <w:softHyphen/>
        <w:t>екта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Источники химической информации. Поиск химиче</w:t>
        <w:softHyphen/>
        <w:t>ской информации по названиям, идентификаторам, струк</w:t>
        <w:softHyphen/>
        <w:t>турным формулам. Работа с базами данных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физико-химические методы установле</w:t>
        <w:softHyphen/>
        <w:t>ния состава и структуры вещест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Демонстрации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Пищевые красители. 2. Крашение тка</w:t>
        <w:softHyphen/>
        <w:t>ней. 3. Отбеливание тканей. 4. Коллекция средств защиты растений. 5. Керамические материалы. 6. Цветные стекл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римеры работы с химическими базами данных.</w:t>
      </w:r>
    </w:p>
    <w:p>
      <w:pPr>
        <w:pStyle w:val="Style27"/>
        <w:jc w:val="both"/>
        <w:rPr/>
      </w:pPr>
      <w:r>
        <w:rPr>
          <w:rStyle w:val="FranklinGothicBook"/>
          <w:rFonts w:cs="Times New Roman" w:ascii="Times New Roman" w:hAnsi="Times New Roman"/>
          <w:sz w:val="24"/>
          <w:szCs w:val="24"/>
        </w:rPr>
        <w:t xml:space="preserve">Лабораторные опыты. </w:t>
      </w: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1. Знакомство с моющими средства</w:t>
        <w:softHyphen/>
        <w:t>ми. 2. Клеи. 3. Знакомство с минеральными удобрениями и изучение их свойств.</w:t>
      </w:r>
    </w:p>
    <w:p>
      <w:pPr>
        <w:pStyle w:val="Style27"/>
        <w:jc w:val="both"/>
        <w:rPr>
          <w:rStyle w:val="1"/>
          <w:rFonts w:ascii="Times New Roman" w:hAnsi="Times New Roman" w:cs="Times New Roman"/>
          <w:sz w:val="24"/>
          <w:szCs w:val="24"/>
          <w:u w:val="none"/>
        </w:rPr>
      </w:pPr>
      <w:r>
        <w:rPr/>
      </w:r>
    </w:p>
    <w:p>
      <w:pPr>
        <w:pStyle w:val="Style27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Практические работы: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Типы расчетных задач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ы массовой доли (массы) химического соедине</w:t>
        <w:softHyphen/>
        <w:t>ния в смес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ы массы (объема, количества вещества) продук</w:t>
        <w:softHyphen/>
        <w:t>тов реакции, если одно из веществ дано в избытке (имеет примеси)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ы массовой или объемной доли выхода продук</w:t>
        <w:softHyphen/>
        <w:t>та реакции от теоретически возможного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ы теплового эффекта реакции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ы объемных отношений газов при химических реакциях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ы массы (объема, количества вещества) продук</w:t>
        <w:softHyphen/>
        <w:t>та реакции, если одно из веществ дано в виде раствора с опре</w:t>
        <w:softHyphen/>
        <w:t>деленной массовой долей растворенного веществ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Расчет равновесных концентраций веществ, если из</w:t>
        <w:softHyphen/>
        <w:t>вестны исходные концентрации веществ и константа равно</w:t>
        <w:softHyphen/>
        <w:t>весия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счеты с использованием законов электролиз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Скорость химических реакций. Химическое рав</w:t>
        <w:softHyphen/>
        <w:t>новесие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кспериментальное решение задач по теме «Галогены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кспериментальное решение задач по теме «Халькогены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олучение аммиака и изучение его свойств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кспериментальное решение задач по теме «Элементы подгруппы азота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кспериментальное решение задач по теме «Метал</w:t>
        <w:softHyphen/>
        <w:t>лы главных подгрупп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Получение медного купороса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"/>
          <w:rFonts w:cs="Times New Roman" w:ascii="Times New Roman" w:hAnsi="Times New Roman"/>
          <w:sz w:val="24"/>
          <w:szCs w:val="24"/>
          <w:u w:val="none"/>
        </w:rPr>
        <w:t>Экспериментальное решение задач по теме «Металлы побочных подгрупп».</w:t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Календарно-тематическое планирование на учебный год: </w:t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"/>
        <w:gridCol w:w="4352"/>
        <w:gridCol w:w="1701"/>
        <w:gridCol w:w="1701"/>
        <w:gridCol w:w="2268"/>
      </w:tblGrid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№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планируем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Дата фактическа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ЦОР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: генетическая связь органических веществ. ТБ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химического элемен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строении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6479/start/150989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ояние электрона в атом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нные конфигурации ат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нтовые ячей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6332/start/151021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менение атомного радиуса и образование ион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ходная контрольная работа "Решение задач на нахождение формул веществ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тавления  о химической связ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5911/start/151053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отрицательност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нная связь и металлическ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валентная связ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валентные взаимодейств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5581/start/151081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исталлические решет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Химические связ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инар «Строение веществ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1 по теме «Строение веще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произвольные и несамопроизвольные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рмодинамически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тальпия и энтроп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ия Гиббс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 энергетического сопряж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ое равновесие. Константа химическое равнове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ещение химического равнове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менты химической термодинамик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механизмах ре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корость ре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нетические уравнения. Константа скорости реак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исимость скорости реакции от температу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та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корость химической реа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чёт количества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я между количествами веществ в химических уравнения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могенные и гетероген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4939/start/151134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сперс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твор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раство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неорганических веществ. Классификация ре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4938/start/151107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лассификация неорганических веществ и реакци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ты и неэлектролиты. Теория электролитической диссоци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Теория электролитической диссоци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нейтрализац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редних солей с кислота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редних солей с основаниям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заимодействие средних солей между собо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я с участием кислых с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идролиз соле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5912/start/92791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Гидролиз солей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гидролизе бинарных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амфотерных оксидов в расплав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амфотерных оксидов и гидроксидов в раствор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кции солей металлов, образующих амфотерные окс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Химическая реакция. Теория электролитической диссоци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3 по теме «Химическая реакция. Теория электролитической диссоциа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ные показатели р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ферные систем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начения рН биологических сре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ферные системы. Взаимосвязь буферных систем организма челове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я и коррекция кислотно-основного состояния организ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одородный показат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ень окисления. Методы её расчета. Наиболее важные окислители и восстановител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ассификация окислительно-восстановительных реакций. Подбор коэффициентов в окислительно-восстановительных реациях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рный коэффициент перед окислителем с учетом солеобразова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ияние среды раствора на протекание окислительно-восстановительных реак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реакции с участием двух восстановителей или двух окислител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Окислительно-восстановительные реакци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лектролиз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Электролиз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комплексных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Комплексные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Основные типы взаимодействия вещест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огенные элементы. Классификация 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ие представления о биогенных элемента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s-элемент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5939/start/151320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p-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d-бло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оро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. Характеристика элементов и простых веществ –кислород и оз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а и пероксид вод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Водород. Кисл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5 по теме «Биогенные элементы. Водород. Кислоро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огены: общая характеристика элементов и физических свойств простых вещест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простых веществ – галог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имические свойства галогеноводородных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лородосодержащие соединения галоген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Галоген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а: характеристика элемента и простого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оводород и сульф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серы со степенью окисления +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5913/start/151347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серы со степенью окисления +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Сера и ее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6 по теме «Галогены. Сера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V А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аз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зота со степень окисления -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ы аз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зотная кисл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ли азотной кислоты-нитр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Азот и его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простых веществ, образованных фосфор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фосфора со степень окисления -3,+3,+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Фосфор и его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ов IV групп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роение и свойства простых веществ, образованных углерод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рбид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(2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ид углерода(4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ьная кислота и ее соли-карбонат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Углерод и его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крем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крем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соединений крем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теме «Элементы VA- и VIA-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7 по теме «Элементы VA- и VIA-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ая характеристика элементов Мет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3493/start/151213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ие и химические свойства простых веществ –металло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йства соединений металлов IA и IIA-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и медикобиологическое значение металлов IA- и IIA-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и простого вещества -алюм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алюм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еталлы A-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8 по теме «Металлы A-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и простого вещества - х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х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3534/start/151266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ислительно-восстановительные свойства х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Хром и его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биологическое значение хром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и простого вещества - марга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марганц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и простого вещества - же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же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биологическое значение желез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3479/start/151187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Железо и его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ь. Характеристика элемента и простого веществ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м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биологическое значение ме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3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Медь и ее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бро, золот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актеристика элемента и простого вещества- цин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единения ц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дико-биологическое значение цин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по теме «Цинк и его соедин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ие и систематизация знаний по теме «Металлы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трольная работа 9 по теме «Металлы Б-групп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вторение и обобщение по курсу хим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Получение водорода и кислор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4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войства галогенид-ионов. Свойства и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войства серы и ее соеди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Получение азота и аммиак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войства соединений углерода и крем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Изучение качественных реакций ионов металлов IA, IIA-груп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Свойства алюми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. Металлы побочных подгрупп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6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7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8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Химическое загрязнение окружающей среды и его последствия.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3504/start/151485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59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Охрана окружающей среды при нефтепереработке и транспортировке нефтепродуктов. Каменный уголь. Кок</w:t>
              <w:softHyphen/>
              <w:t xml:space="preserve">сование угля. Газификация угля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https://resh.edu.ru/subject/lesson/3514/start/151429/</w:t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0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Химия пищ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1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 xml:space="preserve">Химия в медицине.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2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Косметические и парфюмерны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3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Бытовая химия. Понятие о поверхностно-активных ве</w:t>
              <w:softHyphen/>
              <w:t>ществах. Моющие и чистящие средств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/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4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Минеральные и органические удобрения. Средства защиты растений. Пестициды: инсектициды, гербициды и фунгициды. Репеллент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556" w:hRule="atLeast"/>
        </w:trPr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jc w:val="center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165</w:t>
            </w:r>
          </w:p>
        </w:tc>
        <w:tc>
          <w:tcPr>
            <w:tcW w:w="43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Style w:val="1"/>
                <w:rFonts w:cs="Times New Roman" w:ascii="Times New Roman" w:hAnsi="Times New Roman"/>
                <w:sz w:val="24"/>
                <w:szCs w:val="24"/>
                <w:u w:val="none"/>
              </w:rPr>
              <w:t>Химия в современной науке</w:t>
            </w:r>
          </w:p>
          <w:p>
            <w:pPr>
              <w:pStyle w:val="Style27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временной науки. Профессия хи</w:t>
              <w:softHyphen/>
              <w:t>мика</w:t>
            </w:r>
            <w:r>
              <w:rPr>
                <w:rStyle w:val="131"/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7"/>
              <w:snapToGrid w:val="false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</w:tbl>
    <w:p>
      <w:pPr>
        <w:pStyle w:val="Style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7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</w:r>
    </w:p>
    <w:p>
      <w:pPr>
        <w:pStyle w:val="Style2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footerReference w:type="default" r:id="rId2"/>
      <w:type w:val="nextPage"/>
      <w:pgSz w:w="11906" w:h="16838"/>
      <w:pgMar w:left="720" w:right="720" w:gutter="0" w:header="0" w:top="720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entury Schoolbook">
    <w:altName w:val="Century"/>
    <w:charset w:val="cc"/>
    <w:family w:val="roman"/>
    <w:pitch w:val="variable"/>
  </w:font>
  <w:font w:name="Franklin Gothic Book">
    <w:altName w:val="Corbel"/>
    <w:charset w:val="cc"/>
    <w:family w:val="swiss"/>
    <w:pitch w:val="variable"/>
  </w:font>
  <w:font w:name="MS Reference Sans Serif">
    <w:charset w:val="cc"/>
    <w:family w:val="swiss"/>
    <w:pitch w:val="variable"/>
  </w:font>
  <w:font w:name="Arial Narrow">
    <w:charset w:val="cc"/>
    <w:family w:val="swiss"/>
    <w:pitch w:val="variable"/>
  </w:font>
  <w:font w:name="Franklin Gothic Medium Cond">
    <w:charset w:val="cc"/>
    <w:family w:val="swiss"/>
    <w:pitch w:val="variable"/>
  </w:font>
  <w:font w:name="Segoe U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00"/>
      <w:rPr>
        <w:sz w:val="2"/>
        <w:szCs w:val="2"/>
        <w:lang w:val="en-US" w:eastAsia="en-US"/>
      </w:rPr>
    </w:pPr>
    <w:r>
      <w:rPr>
        <w:sz w:val="2"/>
        <w:szCs w:val="2"/>
        <w:lang w:val="en-US" w:eastAsia="en-US"/>
      </w:rPr>
    </w:r>
    <w:r>
      <mc:AlternateContent>
        <mc:Choice Requires="wps">
          <w:drawing>
            <wp:anchor behindDoc="1" distT="0" distB="0" distL="63500" distR="63500" simplePos="0" locked="0" layoutInCell="0" allowOverlap="1" relativeHeight="18">
              <wp:simplePos x="0" y="0"/>
              <wp:positionH relativeFrom="page">
                <wp:posOffset>5683885</wp:posOffset>
              </wp:positionH>
              <wp:positionV relativeFrom="page">
                <wp:posOffset>8691880</wp:posOffset>
              </wp:positionV>
              <wp:extent cx="143510" cy="17208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3510" cy="1720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200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17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3pt;height:13.55pt;mso-wrap-distance-left:5pt;mso-wrap-distance-right:5pt;mso-wrap-distance-top:0pt;mso-wrap-distance-bottom:0pt;margin-top:684.4pt;mso-position-vertical-relative:page;margin-left:447.5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pacing w:lineRule="auto" w:line="240" w:before="0" w:after="200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17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360" w:before="200" w:after="0"/>
      <w:ind w:left="708" w:hanging="0"/>
      <w:outlineLvl w:val="3"/>
    </w:pPr>
    <w:rPr>
      <w:rFonts w:ascii="Times New Roman" w:hAnsi="Times New Roman" w:eastAsia="Times New Roman" w:cs="Times New Roman"/>
      <w:b/>
      <w:bCs/>
      <w:iCs/>
      <w:sz w:val="2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3z0">
    <w:name w:val="WW8Num3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4z0">
    <w:name w:val="WW8Num4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5z0">
    <w:name w:val="WW8Num5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8z0">
    <w:name w:val="WW8Num8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0z0">
    <w:name w:val="WW8Num10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0">
    <w:name w:val="WW8Num12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2z1">
    <w:name w:val="WW8Num12z1"/>
    <w:qFormat/>
    <w:rPr>
      <w:rFonts w:ascii="Franklin Gothic Book;Corbel" w:hAnsi="Franklin Gothic Book;Corbel" w:eastAsia="Franklin Gothic Book;Corbel" w:cs="Franklin Gothic Book;Corbe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WW8Num13z0">
    <w:name w:val="WW8Num13z0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WW8Num14z0">
    <w:name w:val="WW8Num14z0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2">
    <w:name w:val="Основной шрифт абзаца"/>
    <w:qFormat/>
    <w:rPr/>
  </w:style>
  <w:style w:type="character" w:styleId="FontStyle14">
    <w:name w:val="Font Style14"/>
    <w:basedOn w:val="Style12"/>
    <w:qFormat/>
    <w:rPr>
      <w:rFonts w:ascii="Times New Roman" w:hAnsi="Times New Roman" w:cs="Times New Roman"/>
      <w:sz w:val="20"/>
      <w:szCs w:val="20"/>
    </w:rPr>
  </w:style>
  <w:style w:type="character" w:styleId="Style13">
    <w:name w:val="Основной текст_"/>
    <w:basedOn w:val="Style12"/>
    <w:qFormat/>
    <w:rPr>
      <w:rFonts w:ascii="Century Schoolbook;Century" w:hAnsi="Century Schoolbook;Century" w:eastAsia="Century Schoolbook;Century" w:cs="Century Schoolbook;Century"/>
      <w:sz w:val="21"/>
      <w:szCs w:val="21"/>
      <w:shd w:fill="FFFFFF" w:val="clear"/>
    </w:rPr>
  </w:style>
  <w:style w:type="character" w:styleId="Style14">
    <w:name w:val="Колонтитул_"/>
    <w:basedOn w:val="Style12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Style15">
    <w:name w:val="Колонтитул"/>
    <w:basedOn w:val="Style14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vertAlign w:val="baseline"/>
    </w:rPr>
  </w:style>
  <w:style w:type="character" w:styleId="Style16">
    <w:name w:val="Основной текст + Курсив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3">
    <w:name w:val="Заголовок №3_"/>
    <w:basedOn w:val="Style12"/>
    <w:qFormat/>
    <w:rPr>
      <w:rFonts w:ascii="Franklin Gothic Book;Corbel" w:hAnsi="Franklin Gothic Book;Corbel" w:eastAsia="Franklin Gothic Book;Corbel" w:cs="Franklin Gothic Book;Corbel"/>
      <w:b/>
      <w:bCs/>
      <w:sz w:val="26"/>
      <w:szCs w:val="26"/>
      <w:shd w:fill="FFFFFF" w:val="clear"/>
    </w:rPr>
  </w:style>
  <w:style w:type="character" w:styleId="5">
    <w:name w:val="Заголовок №5_"/>
    <w:basedOn w:val="Style12"/>
    <w:qFormat/>
    <w:rPr>
      <w:rFonts w:ascii="Franklin Gothic Book;Corbel" w:hAnsi="Franklin Gothic Book;Corbel" w:eastAsia="Franklin Gothic Book;Corbel" w:cs="Franklin Gothic Book;Corbel"/>
      <w:b/>
      <w:bCs/>
      <w:sz w:val="26"/>
      <w:szCs w:val="26"/>
      <w:shd w:fill="FFFFFF" w:val="clear"/>
    </w:rPr>
  </w:style>
  <w:style w:type="character" w:styleId="1">
    <w:name w:val="Основной текст1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character" w:styleId="13">
    <w:name w:val="Основной текст (13)_"/>
    <w:basedOn w:val="Style12"/>
    <w:qFormat/>
    <w:rPr>
      <w:rFonts w:ascii="Century Schoolbook;Century" w:hAnsi="Century Schoolbook;Century" w:eastAsia="Century Schoolbook;Century" w:cs="Century Schoolbook;Century"/>
      <w:i/>
      <w:iCs/>
      <w:sz w:val="21"/>
      <w:szCs w:val="21"/>
      <w:shd w:fill="FFFFFF" w:val="clear"/>
    </w:rPr>
  </w:style>
  <w:style w:type="character" w:styleId="131">
    <w:name w:val="Основной текст (13) + Не курсив"/>
    <w:basedOn w:val="13"/>
    <w:qFormat/>
    <w:rPr>
      <w:rFonts w:ascii="Century Schoolbook;Century" w:hAnsi="Century Schoolbook;Century" w:eastAsia="Century Schoolbook;Century" w:cs="Century Schoolbook;Century"/>
      <w:i w:val="false"/>
      <w:iCs w:val="false"/>
      <w:color w:val="000000"/>
      <w:spacing w:val="0"/>
      <w:w w:val="100"/>
      <w:position w:val="0"/>
      <w:sz w:val="21"/>
      <w:sz w:val="21"/>
      <w:szCs w:val="21"/>
      <w:shd w:fill="FFFFFF" w:val="clear"/>
      <w:vertAlign w:val="baseline"/>
      <w:lang w:val="ru-RU"/>
    </w:rPr>
  </w:style>
  <w:style w:type="character" w:styleId="8">
    <w:name w:val="Основной текст (8)_"/>
    <w:basedOn w:val="Style12"/>
    <w:qFormat/>
    <w:rPr>
      <w:rFonts w:ascii="Century Schoolbook;Century" w:hAnsi="Century Schoolbook;Century" w:eastAsia="Century Schoolbook;Century" w:cs="Century Schoolbook;Century"/>
      <w:b/>
      <w:bCs/>
      <w:sz w:val="16"/>
      <w:szCs w:val="16"/>
      <w:shd w:fill="FFFFFF" w:val="clear"/>
    </w:rPr>
  </w:style>
  <w:style w:type="character" w:styleId="2">
    <w:name w:val="Основной текст2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42">
    <w:name w:val="Заголовок №4 (2)_"/>
    <w:basedOn w:val="Style12"/>
    <w:qFormat/>
    <w:rPr>
      <w:rFonts w:ascii="Franklin Gothic Book;Corbel" w:hAnsi="Franklin Gothic Book;Corbel" w:eastAsia="Franklin Gothic Book;Corbel" w:cs="Franklin Gothic Book;Corbe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21">
    <w:name w:val="Заголовок №4 (2)"/>
    <w:basedOn w:val="42"/>
    <w:qFormat/>
    <w:rPr>
      <w:rFonts w:ascii="Franklin Gothic Book;Corbel" w:hAnsi="Franklin Gothic Book;Corbel" w:eastAsia="Franklin Gothic Book;Corbel" w:cs="Franklin Gothic Book;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MSReferenceSansSerif95pt">
    <w:name w:val="Основной текст + MS Reference Sans Serif;9;5 pt"/>
    <w:basedOn w:val="Style13"/>
    <w:qFormat/>
    <w:rPr>
      <w:rFonts w:ascii="MS Reference Sans Serif" w:hAnsi="MS Reference Sans Serif" w:eastAsia="MS Reference Sans Serif" w:cs="MS Reference Sans Serif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/>
    </w:rPr>
  </w:style>
  <w:style w:type="character" w:styleId="14">
    <w:name w:val="Основной текст (14)_"/>
    <w:basedOn w:val="Style12"/>
    <w:qFormat/>
    <w:rPr>
      <w:rFonts w:ascii="Franklin Gothic Book;Corbel" w:hAnsi="Franklin Gothic Book;Corbel" w:eastAsia="Franklin Gothic Book;Corbel" w:cs="Franklin Gothic Book;Corbe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141">
    <w:name w:val="Основной текст (14)"/>
    <w:basedOn w:val="14"/>
    <w:qFormat/>
    <w:rPr>
      <w:rFonts w:ascii="Franklin Gothic Book;Corbel" w:hAnsi="Franklin Gothic Book;Corbel" w:eastAsia="Franklin Gothic Book;Corbel" w:cs="Franklin Gothic Book;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ontStyle12">
    <w:name w:val="Font Style12"/>
    <w:basedOn w:val="Style12"/>
    <w:qFormat/>
    <w:rPr>
      <w:rFonts w:ascii="Cambria" w:hAnsi="Cambria" w:cs="Cambria"/>
      <w:sz w:val="20"/>
      <w:szCs w:val="20"/>
    </w:rPr>
  </w:style>
  <w:style w:type="character" w:styleId="4">
    <w:name w:val="Заголовок 4 Знак"/>
    <w:basedOn w:val="Style12"/>
    <w:qFormat/>
    <w:rPr>
      <w:rFonts w:ascii="Times New Roman" w:hAnsi="Times New Roman" w:eastAsia="Times New Roman" w:cs="Times New Roman"/>
      <w:b/>
      <w:bCs/>
      <w:iCs/>
      <w:sz w:val="28"/>
    </w:rPr>
  </w:style>
  <w:style w:type="character" w:styleId="FontStyle11">
    <w:name w:val="Font Style11"/>
    <w:basedOn w:val="Style12"/>
    <w:qFormat/>
    <w:rPr>
      <w:rFonts w:ascii="Cambria" w:hAnsi="Cambria" w:cs="Cambria"/>
      <w:i/>
      <w:iCs/>
      <w:sz w:val="20"/>
      <w:szCs w:val="20"/>
    </w:rPr>
  </w:style>
  <w:style w:type="character" w:styleId="FontStyle13">
    <w:name w:val="Font Style13"/>
    <w:basedOn w:val="Style12"/>
    <w:qFormat/>
    <w:rPr>
      <w:rFonts w:ascii="Arial Narrow" w:hAnsi="Arial Narrow" w:cs="Arial Narrow"/>
      <w:b/>
      <w:bCs/>
      <w:sz w:val="24"/>
      <w:szCs w:val="24"/>
    </w:rPr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16">
    <w:name w:val="Font Style16"/>
    <w:basedOn w:val="Style12"/>
    <w:qFormat/>
    <w:rPr>
      <w:rFonts w:ascii="Franklin Gothic Medium Cond" w:hAnsi="Franklin Gothic Medium Cond" w:cs="Franklin Gothic Medium Cond"/>
      <w:sz w:val="24"/>
      <w:szCs w:val="24"/>
    </w:rPr>
  </w:style>
  <w:style w:type="character" w:styleId="InternetLink">
    <w:name w:val="Hyperlink"/>
    <w:basedOn w:val="Style12"/>
    <w:rPr>
      <w:color w:val="0563C1"/>
      <w:u w:val="single"/>
    </w:rPr>
  </w:style>
  <w:style w:type="character" w:styleId="Style17">
    <w:name w:val="Текст выноски Знак"/>
    <w:basedOn w:val="Style12"/>
    <w:qFormat/>
    <w:rPr>
      <w:rFonts w:ascii="Segoe UI" w:hAnsi="Segoe UI" w:cs="Segoe UI"/>
      <w:sz w:val="18"/>
      <w:szCs w:val="18"/>
    </w:rPr>
  </w:style>
  <w:style w:type="character" w:styleId="Style18">
    <w:name w:val="Замещающий текст"/>
    <w:basedOn w:val="Style12"/>
    <w:qFormat/>
    <w:rPr>
      <w:color w:val="808080"/>
    </w:rPr>
  </w:style>
  <w:style w:type="character" w:styleId="StrongEmphasis">
    <w:name w:val="Strong"/>
    <w:basedOn w:val="Style12"/>
    <w:qFormat/>
    <w:rPr>
      <w:b/>
      <w:bCs/>
    </w:rPr>
  </w:style>
  <w:style w:type="character" w:styleId="Style19">
    <w:name w:val="Верхний колонтитул Знак"/>
    <w:basedOn w:val="Style12"/>
    <w:qFormat/>
    <w:rPr/>
  </w:style>
  <w:style w:type="character" w:styleId="Style20">
    <w:name w:val="Нижний колонтитул Знак"/>
    <w:basedOn w:val="Style12"/>
    <w:qFormat/>
    <w:rPr/>
  </w:style>
  <w:style w:type="character" w:styleId="41">
    <w:name w:val="Основной текст (4)_"/>
    <w:basedOn w:val="Style12"/>
    <w:qFormat/>
    <w:rPr>
      <w:rFonts w:ascii="Franklin Gothic Book;Corbel" w:hAnsi="Franklin Gothic Book;Corbel" w:eastAsia="Franklin Gothic Book;Corbel" w:cs="Franklin Gothic Book;Corbel"/>
      <w:b/>
      <w:bCs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43">
    <w:name w:val="Основной текст (4)"/>
    <w:basedOn w:val="41"/>
    <w:qFormat/>
    <w:rPr>
      <w:rFonts w:ascii="Franklin Gothic Book;Corbel" w:hAnsi="Franklin Gothic Book;Corbel" w:eastAsia="Franklin Gothic Book;Corbel" w:cs="Franklin Gothic Book;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/>
    </w:rPr>
  </w:style>
  <w:style w:type="character" w:styleId="FranklinGothicBook">
    <w:name w:val="Основной текст + Franklin Gothic Book"/>
    <w:basedOn w:val="Style13"/>
    <w:qFormat/>
    <w:rPr>
      <w:rFonts w:ascii="Franklin Gothic Book;Corbel" w:hAnsi="Franklin Gothic Book;Corbel" w:eastAsia="Franklin Gothic Book;Corbel" w:cs="Franklin Gothic Book;Corbe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pt">
    <w:name w:val="Основной текст + Курсив;Интервал 1 pt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131pt">
    <w:name w:val="Основной текст (13) + Интервал 1 pt"/>
    <w:basedOn w:val="13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3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9pt">
    <w:name w:val="Основной текст + 9 pt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9pt1">
    <w:name w:val="Основной текст + 9 pt;Курсив"/>
    <w:basedOn w:val="Style13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/>
    </w:rPr>
  </w:style>
  <w:style w:type="character" w:styleId="15">
    <w:name w:val="Основной текст (15)"/>
    <w:basedOn w:val="Style12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21">
    <w:name w:val="Основной текст (2)_"/>
    <w:basedOn w:val="Style12"/>
    <w:qFormat/>
    <w:rPr>
      <w:rFonts w:ascii="Tahoma" w:hAnsi="Tahoma" w:eastAsia="Tahoma" w:cs="Tahoma"/>
      <w:spacing w:val="10"/>
      <w:sz w:val="29"/>
      <w:szCs w:val="29"/>
      <w:shd w:fill="FFFFFF" w:val="clear"/>
    </w:rPr>
  </w:style>
  <w:style w:type="character" w:styleId="151">
    <w:name w:val="Основной текст (15)_"/>
    <w:basedOn w:val="Style12"/>
    <w:qFormat/>
    <w:rPr>
      <w:rFonts w:ascii="Century Schoolbook;Century" w:hAnsi="Century Schoolbook;Century" w:eastAsia="Century Schoolbook;Century" w:cs="Century Schoolbook;Century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152">
    <w:name w:val="Основной текст (15) + Курсив"/>
    <w:basedOn w:val="151"/>
    <w:qFormat/>
    <w:rPr>
      <w:rFonts w:ascii="Century Schoolbook;Century" w:hAnsi="Century Schoolbook;Century" w:eastAsia="Century Schoolbook;Century" w:cs="Century Schoolbook;Century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21">
    <w:name w:val="Основной текст Знак"/>
    <w:basedOn w:val="Style12"/>
    <w:qFormat/>
    <w:rPr>
      <w:rFonts w:ascii="Times New Roman" w:hAnsi="Times New Roman" w:eastAsia="Times New Roman" w:cs="Times New Roman"/>
      <w:sz w:val="28"/>
      <w:szCs w:val="24"/>
    </w:rPr>
  </w:style>
  <w:style w:type="character" w:styleId="31">
    <w:name w:val="Основной текст 3 Знак"/>
    <w:basedOn w:val="Style12"/>
    <w:qFormat/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character" w:styleId="1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28" w:before="0" w:after="0"/>
      <w:ind w:firstLine="802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22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44">
    <w:name w:val="Основной текст4"/>
    <w:basedOn w:val="Normal"/>
    <w:qFormat/>
    <w:pPr>
      <w:widowControl w:val="false"/>
      <w:shd w:fill="FFFFFF" w:val="clear"/>
      <w:spacing w:lineRule="exact" w:line="216" w:before="0" w:after="6000"/>
    </w:pPr>
    <w:rPr>
      <w:rFonts w:ascii="Century Schoolbook;Century" w:hAnsi="Century Schoolbook;Century" w:eastAsia="Century Schoolbook;Century" w:cs="Century Schoolbook;Century"/>
      <w:sz w:val="21"/>
      <w:szCs w:val="21"/>
    </w:rPr>
  </w:style>
  <w:style w:type="paragraph" w:styleId="32">
    <w:name w:val="Заголовок №3"/>
    <w:basedOn w:val="Normal"/>
    <w:qFormat/>
    <w:pPr>
      <w:widowControl w:val="false"/>
      <w:shd w:fill="FFFFFF" w:val="clear"/>
      <w:spacing w:lineRule="exact" w:line="302" w:before="900" w:after="0"/>
      <w:outlineLvl w:val="2"/>
    </w:pPr>
    <w:rPr>
      <w:rFonts w:ascii="Franklin Gothic Book;Corbel" w:hAnsi="Franklin Gothic Book;Corbel" w:eastAsia="Franklin Gothic Book;Corbel" w:cs="Franklin Gothic Book;Corbel"/>
      <w:b/>
      <w:bCs/>
      <w:sz w:val="26"/>
      <w:szCs w:val="26"/>
    </w:rPr>
  </w:style>
  <w:style w:type="paragraph" w:styleId="51">
    <w:name w:val="Заголовок №5"/>
    <w:basedOn w:val="Normal"/>
    <w:qFormat/>
    <w:pPr>
      <w:widowControl w:val="false"/>
      <w:shd w:fill="FFFFFF" w:val="clear"/>
      <w:spacing w:lineRule="exact" w:line="288" w:before="60" w:after="60"/>
      <w:outlineLvl w:val="4"/>
    </w:pPr>
    <w:rPr>
      <w:rFonts w:ascii="Franklin Gothic Book;Corbel" w:hAnsi="Franklin Gothic Book;Corbel" w:eastAsia="Franklin Gothic Book;Corbel" w:cs="Franklin Gothic Book;Corbel"/>
      <w:b/>
      <w:bCs/>
      <w:sz w:val="26"/>
      <w:szCs w:val="26"/>
    </w:rPr>
  </w:style>
  <w:style w:type="paragraph" w:styleId="132">
    <w:name w:val="Основной текст (13)"/>
    <w:basedOn w:val="Normal"/>
    <w:qFormat/>
    <w:pPr>
      <w:widowControl w:val="false"/>
      <w:shd w:fill="FFFFFF" w:val="clear"/>
      <w:spacing w:lineRule="exact" w:line="235" w:before="0" w:after="0"/>
      <w:ind w:firstLine="380"/>
      <w:jc w:val="both"/>
    </w:pPr>
    <w:rPr>
      <w:rFonts w:ascii="Century Schoolbook;Century" w:hAnsi="Century Schoolbook;Century" w:eastAsia="Century Schoolbook;Century" w:cs="Century Schoolbook;Century"/>
      <w:i/>
      <w:iCs/>
      <w:sz w:val="21"/>
      <w:szCs w:val="21"/>
    </w:rPr>
  </w:style>
  <w:style w:type="paragraph" w:styleId="81">
    <w:name w:val="Основной текст (8)"/>
    <w:basedOn w:val="Normal"/>
    <w:qFormat/>
    <w:pPr>
      <w:widowControl w:val="false"/>
      <w:shd w:fill="FFFFFF" w:val="clear"/>
      <w:spacing w:lineRule="atLeast" w:line="0" w:before="0" w:after="0"/>
    </w:pPr>
    <w:rPr>
      <w:rFonts w:ascii="Century Schoolbook;Century" w:hAnsi="Century Schoolbook;Century" w:eastAsia="Century Schoolbook;Century" w:cs="Century Schoolbook;Century"/>
      <w:b/>
      <w:bCs/>
      <w:sz w:val="16"/>
      <w:szCs w:val="16"/>
    </w:rPr>
  </w:style>
  <w:style w:type="paragraph" w:styleId="Style110">
    <w:name w:val="Style1"/>
    <w:basedOn w:val="Normal"/>
    <w:qFormat/>
    <w:pPr>
      <w:widowControl w:val="false"/>
      <w:autoSpaceDE w:val="false"/>
      <w:spacing w:lineRule="exact" w:line="245" w:before="0" w:after="0"/>
      <w:ind w:firstLine="403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229" w:before="0" w:after="0"/>
      <w:ind w:firstLine="787"/>
      <w:jc w:val="both"/>
    </w:pPr>
    <w:rPr>
      <w:rFonts w:ascii="Cambria" w:hAnsi="Cambria" w:eastAsia="Times New Roman" w:cs="Cambria"/>
      <w:sz w:val="24"/>
      <w:szCs w:val="24"/>
    </w:rPr>
  </w:style>
  <w:style w:type="paragraph" w:styleId="Style23">
    <w:name w:val="Style2"/>
    <w:basedOn w:val="Normal"/>
    <w:qFormat/>
    <w:pPr>
      <w:widowControl w:val="false"/>
      <w:autoSpaceDE w:val="false"/>
      <w:spacing w:lineRule="exact" w:line="231" w:before="0" w:after="0"/>
      <w:ind w:firstLine="413"/>
      <w:jc w:val="both"/>
    </w:pPr>
    <w:rPr>
      <w:rFonts w:ascii="Cambria" w:hAnsi="Cambria" w:eastAsia="Times New Roman" w:cs="Cambria"/>
      <w:sz w:val="24"/>
      <w:szCs w:val="24"/>
    </w:rPr>
  </w:style>
  <w:style w:type="paragraph" w:styleId="Style31">
    <w:name w:val="Style3"/>
    <w:basedOn w:val="Normal"/>
    <w:qFormat/>
    <w:pPr>
      <w:widowControl w:val="false"/>
      <w:autoSpaceDE w:val="false"/>
      <w:spacing w:lineRule="auto" w:line="240" w:before="0" w:after="0"/>
    </w:pPr>
    <w:rPr>
      <w:rFonts w:ascii="Cambria" w:hAnsi="Cambria" w:eastAsia="Times New Roman" w:cs="Cambria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240" w:before="0" w:after="0"/>
      <w:ind w:firstLine="792"/>
    </w:pPr>
    <w:rPr>
      <w:rFonts w:ascii="Times New Roman" w:hAnsi="Times New Roman" w:eastAsia="Times New Roman" w:cs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Franklin Gothic Medium Cond" w:hAnsi="Franklin Gothic Medium Cond" w:eastAsia="Times New Roman" w:cs="Franklin Gothic Medium Cond"/>
      <w:sz w:val="24"/>
      <w:szCs w:val="24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211" w:before="0" w:after="0"/>
      <w:ind w:firstLine="787"/>
    </w:pPr>
    <w:rPr>
      <w:rFonts w:ascii="Times New Roman" w:hAnsi="Times New Roman" w:eastAsia="Times New Roman" w:cs="Times New Roman"/>
      <w:sz w:val="24"/>
      <w:szCs w:val="24"/>
    </w:rPr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2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22">
    <w:name w:val="Основной текст (2)"/>
    <w:basedOn w:val="Normal"/>
    <w:qFormat/>
    <w:pPr>
      <w:widowControl w:val="false"/>
      <w:shd w:fill="FFFFFF" w:val="clear"/>
      <w:spacing w:lineRule="atLeast" w:line="0" w:before="840" w:after="240"/>
    </w:pPr>
    <w:rPr>
      <w:rFonts w:ascii="Tahoma" w:hAnsi="Tahoma" w:eastAsia="Tahoma" w:cs="Tahoma"/>
      <w:spacing w:val="10"/>
      <w:sz w:val="29"/>
      <w:szCs w:val="29"/>
    </w:rPr>
  </w:style>
  <w:style w:type="paragraph" w:styleId="33">
    <w:name w:val="Основной текст 3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b/>
      <w:bCs/>
      <w:i/>
      <w:iCs/>
      <w:sz w:val="28"/>
      <w:szCs w:val="24"/>
    </w:rPr>
  </w:style>
  <w:style w:type="paragraph" w:styleId="Style26">
    <w:name w:val="Базовый"/>
    <w:qFormat/>
    <w:pPr>
      <w:widowControl/>
      <w:tabs>
        <w:tab w:val="left" w:pos="708" w:leader="none"/>
      </w:tabs>
      <w:suppressAutoHyphens w:val="true"/>
      <w:bidi w:val="0"/>
      <w:spacing w:lineRule="auto" w:line="276" w:before="0" w:after="200"/>
    </w:pPr>
    <w:rPr>
      <w:rFonts w:ascii="Calibri" w:hAnsi="Calibri" w:eastAsia="WenQuanYi Micro Hei;Times New Roman" w:cs="Calibri"/>
      <w:color w:val="auto"/>
      <w:sz w:val="22"/>
      <w:szCs w:val="22"/>
      <w:lang w:val="ru-RU" w:bidi="ar-SA" w:eastAsia="zh-CN"/>
    </w:rPr>
  </w:style>
  <w:style w:type="paragraph" w:styleId="Style2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2T15:47:00Z</dcterms:created>
  <dc:creator>Пользователь</dc:creator>
  <dc:description/>
  <cp:keywords/>
  <dc:language>en-US</dc:language>
  <cp:lastModifiedBy>Пользователь</cp:lastModifiedBy>
  <cp:lastPrinted>2018-10-12T09:11:00Z</cp:lastPrinted>
  <dcterms:modified xsi:type="dcterms:W3CDTF">2023-09-10T07:16:00Z</dcterms:modified>
  <cp:revision>5</cp:revision>
  <dc:subject/>
  <dc:title/>
</cp:coreProperties>
</file>